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ІЗЮМ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ІЗЮМ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ІЗЮМСЬКОГО РАЙОНУ ТА М. ІЗЮМ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м. Ізюм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м. Ізюм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м. Ізюм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м. Ізюм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191,6 млн.грн, що складає 0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становив 3819,2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Ізюм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2288 га, що складає 79,2% площ, посіяних під урожай 2016 р., та 91,4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,0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6,7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5,4 ц з 1 га (на 6,5 ц з 1 га б</w:t>
      </w:r>
      <w:r>
        <w:rPr>
          <w:rFonts w:eastAsia="FZLanTingHeiS-UL-GB" w:cs="Times New Roman CYR" w:ascii="Times New Roman CYR" w:hAnsi="Times New Roman CYR"/>
          <w:sz w:val="28"/>
          <w:lang w:val="uk-UA" w:eastAsia="zh-CN"/>
        </w:rPr>
        <w:t>іль</w:t>
      </w:r>
      <w:r>
        <w:rPr>
          <w:rFonts w:cs="Times New Roman CYR" w:ascii="Times New Roman CYR" w:hAnsi="Times New Roman CYR"/>
          <w:sz w:val="28"/>
          <w:lang w:val="uk-UA"/>
        </w:rPr>
        <w:t xml:space="preserve">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зріс майже у 5 разів </w:t>
      </w:r>
      <w:r>
        <w:rPr>
          <w:sz w:val="28"/>
          <w:szCs w:val="28"/>
          <w:lang w:val="uk-UA"/>
        </w:rPr>
        <w:t>при збільшенні урожайності на 5,9 ц з 1 га</w:t>
      </w:r>
      <w:r>
        <w:rPr>
          <w:spacing w:val="-4"/>
          <w:sz w:val="28"/>
          <w:szCs w:val="28"/>
          <w:lang w:val="uk-UA"/>
        </w:rPr>
        <w:t xml:space="preserve"> ніж у минулому році, сої зібрано у 3 рази більше, при збільшенні урожайності на 6,5 ц з га, </w:t>
      </w:r>
      <w:r>
        <w:rPr>
          <w:sz w:val="28"/>
          <w:szCs w:val="28"/>
          <w:lang w:val="uk-UA"/>
        </w:rPr>
        <w:t xml:space="preserve">пшениці озимої 919,6 тис.ц (на 15,6% більше), гречки на 3,5% менше при збільшенні урожайності на 10,4 ц з 1 га, ячміню ярого 19,9 тис.ц (на 0,6% менше), </w:t>
      </w:r>
      <w:r>
        <w:rPr>
          <w:spacing w:val="-4"/>
          <w:sz w:val="28"/>
          <w:szCs w:val="28"/>
          <w:lang w:val="uk-UA"/>
        </w:rPr>
        <w:t>пшениці ярої на 46,2% менше, при урожайності 31,1 ц з га, проса зібрано на 68,9% менше, урожайності знизилась на 8,5 ц з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322,7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23,3% менше ніж у минулому році, при урожайності 27,7 ц з 1 га (на 1,7 ц з 1 га біль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10,3 тис.га (на 38,3%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9,6 тис.га, що на 43,8% менше ніж у минулому році на відповідну дат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орано на зяб 17,7 тис.га, що на 14,9% менше, ніж торік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майже у 1,5 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Обсяги вирощування худоби в цій категорії господарств </w:t>
        <w:br/>
        <w:t>склали 6,6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Обсяг одержаного молока збільшився на 8%. Продуктивність корів (у розрахунку на одну корову, яка була в наявності на початок року) збільшилась на 4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1 жовтня 2015 р. чисельність великої рогатої худоби зросла на 2,8% (корів – залишилась на рівні минулого року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ідприємствах району порівняно з січнем–вереснем 2015 р. зросло загальне надходження приплоду телят на 10,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жовтня 2016 р. у сільськогосподарських підприємствах </w:t>
      </w:r>
      <w:r>
        <w:rPr>
          <w:sz w:val="28"/>
          <w:szCs w:val="28"/>
          <w:lang w:val="uk-UA"/>
        </w:rPr>
        <w:t>було в наявності кормів усіх видів 160,6 тис.ц. У розрахунку на одну умовну голову худоби це становило по 33,1 ц корм.од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Ізюм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48,1 тис.т, насіння соняшнику – 10,4 тис.т. 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зернових та зернобобових культур складали 3009,4 грн за т, насіння соняшнику – 6591,8 грн за 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>січень–вересень 2016 р. склали 272,4 тис.т, обсяги вантажної роботи склали 113036,1 тис.ткм, що відповідно більше на 78,7% та у 4,9 раза від рівня січня–вересня 2015 р. Питома вага перевезених вантажів у загальному обсязі по області становила 2,8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1,4 тис.т, виконано 3355,6 тис.ткм вантажної роботи, що на 1,4% та 31,4% відповідно більше обсягів </w:t>
        <w:br/>
        <w:t>січня–вересня 2015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2787,2 тис. пасажирів, виконано </w:t>
        <w:br/>
        <w:t>21014,0 тис.пас.км пасажирської роботи, що відповідно становили по 66,9% від обсягів січня–вересня минулого року. Середня дальність перевезення 1 пасажира – 7,5 км. Питома вага перевезених пасажирів у загальному обсязі по області становила 3,4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pacing w:val="-4"/>
          <w:sz w:val="28"/>
          <w:szCs w:val="28"/>
          <w:lang w:val="uk-UA"/>
        </w:rPr>
        <w:t xml:space="preserve"> за місяць зменшилась на 0,2%, і на 1 вересня 2016 р. становила 6188,9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у </w:t>
      </w:r>
      <w:r>
        <w:rPr>
          <w:i/>
          <w:szCs w:val="28"/>
        </w:rPr>
        <w:t>місті Ізюм</w:t>
      </w:r>
      <w:r>
        <w:rPr>
          <w:szCs w:val="28"/>
        </w:rPr>
        <w:t>, за оцінкою, проживало 49400 осіб. Упродовж січня–серпня 2016 р. чисельність населення зменшилася на 32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у місті було зареєстровано 334 живонароджених</w:t>
      </w:r>
      <w:r>
        <w:rPr/>
        <w:t>, 652 померлих, у тому числі 4 дитини у віці до 1 року. Природне скорочення населення у січні–серпні 2016 р. складало 318 осіб.</w:t>
      </w:r>
    </w:p>
    <w:p>
      <w:pPr>
        <w:pStyle w:val="Heading"/>
        <w:spacing w:lineRule="auto" w:line="240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в </w:t>
      </w:r>
      <w:r>
        <w:rPr>
          <w:i/>
          <w:szCs w:val="28"/>
        </w:rPr>
        <w:t>Ізюмському районі</w:t>
      </w:r>
      <w:r>
        <w:rPr>
          <w:szCs w:val="28"/>
        </w:rPr>
        <w:t>, за оцінкою, проживало 17207 осіб. Упродовж січня–серпня 2016 р. чисельність населення зменшилася на 13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117 живонароджених</w:t>
      </w:r>
      <w:r>
        <w:rPr/>
        <w:t>, 267 померлих, з них дітей у віці до 1 року зареєстровано не було. Природне скорочення населення у січні–серпні 2016 р. складало 15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зюмського району та м. Ізюма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14 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Ізюмського району та м. Ізюма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ес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1:00Z</dcterms:created>
  <dc:creator>A.Braznik</dc:creator>
  <dc:description/>
  <cp:keywords/>
  <dc:language>en-US</dc:language>
  <cp:lastModifiedBy>T.Avdeeva</cp:lastModifiedBy>
  <cp:lastPrinted>2016-09-01T16:22:00Z</cp:lastPrinted>
  <dcterms:modified xsi:type="dcterms:W3CDTF">2016-11-01T07:08:00Z</dcterms:modified>
  <cp:revision>246</cp:revision>
  <dc:subject/>
  <dc:title> </dc:title>
</cp:coreProperties>
</file>