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 xml:space="preserve">за </w:t>
      </w:r>
      <w:r>
        <w:rPr>
          <w:rFonts w:cs="Arial" w:ascii="Arial" w:hAnsi="Arial"/>
          <w:sz w:val="36"/>
          <w:szCs w:val="36"/>
          <w:lang w:val="uk-UA"/>
        </w:rPr>
        <w:t>січень–вересень</w:t>
      </w:r>
      <w:r>
        <w:rPr>
          <w:rFonts w:cs="Arial" w:ascii="Arial" w:hAnsi="Arial"/>
          <w:sz w:val="40"/>
          <w:szCs w:val="40"/>
          <w:lang w:val="uk-UA"/>
        </w:rPr>
        <w:t xml:space="preserve">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ОЛО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4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484 га, що складає 61,6% площ, посіяних під урожай 2016 р., та 78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02,0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7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5,3 ц з 1 га (на 2,1 ц з 1 га біль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гречки 11,9 тис.ц , що майже у 3 рази більше показників на відповідну дату минулого року, вівсу зібрано 3,3 тис.ц, що більш ніж у 2 рази, ячміню ярого 127,5 тис.ц (на 10,3% більше), </w:t>
      </w:r>
      <w:r>
        <w:rPr>
          <w:spacing w:val="-4"/>
          <w:sz w:val="28"/>
          <w:szCs w:val="28"/>
          <w:lang w:val="uk-UA"/>
        </w:rPr>
        <w:t xml:space="preserve">зернобобових культур 33,6 тис.ц, що на 70,6% більше ніж у минулому році, </w:t>
      </w:r>
      <w:r>
        <w:rPr>
          <w:sz w:val="28"/>
          <w:szCs w:val="28"/>
          <w:lang w:val="uk-UA"/>
        </w:rPr>
        <w:t>пшениці ярої 12,0 тис.ц , при урожайності 42,7 ц з га, зібрано проса 4,5 тис.ц (на 2,5% менше), пшениці озимої зібрано 506,3 тис.ц (на 9,5% менше), сої 24,8 тис.ц (на 23,4% мен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71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0,5% менше ніж у минулому році, при урожайності 29 ц з 1 га (на 4,2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1,1 тис.га, це на 0,7% більше минулорічних показникі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1,1 тис.га, що на 8,3% менше ніж у минулому році на відповідну да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3,2 тис.га, що на 3,2% біль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366 ц, молока – 53,1 тис.ц. Порівняно з відповідним періодом попереднього року виробництво м’яса зменшилось на 7%; молока – збільшилось на 14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4,4% і склали 2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17 г (на 7,7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4,2% і становила 4981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3475 голів великої рогатої худоби (з них 1057 голів корів). Порівняно до 1 жовтня 2015 р. чисельність великої рогатої худоби зросла на 4,7% (корів – залишилась на рівні минулого року). Поголів’я свиней збільшилось на 3,8%; овець – зменшилось на 21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на 3%, поросят – на 83,9%. У розрахунку на 100 маток, що були на початок року, вихід телят склав 74 голови (у січні–вересні 2015 р. – 71 голови). Кількість народжених ягнят зменшилась на 35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жовтня 2016 р. у сільськогосподарських підприємствах </w:t>
      </w:r>
      <w:r>
        <w:rPr>
          <w:sz w:val="28"/>
          <w:szCs w:val="28"/>
          <w:lang w:val="uk-UA"/>
        </w:rPr>
        <w:t xml:space="preserve">було в наявності кормів усіх видів 75,8 тис.ц кормових одиниць, що </w:t>
        <w:br/>
        <w:t>на 8,3% більше, ніж на відповідну дату попереднього року. У розрахунку на одну умовну голову худоби це становило по 28,3 ц корм.од (на 4,8%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4,8 тис.т, зернових та зернобобових культур – 54,2 тис.т, насіння соняшнику – 20,3 тис.т, бобів сої – 1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695,8 грн за т, молока – 4910,8 грн за т, зернових та зернобобових культур – 3461,5 грн за т, насіння соняшнику – 8651,0 грн за т, бобів сої – 8690,0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42,5 тис.т, виконано 12964,6 тис.ткм вантажної роботи, що відповідно більше на 19,7% та 62,2% рівня січня–вересня минулого року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вереснем </w:t>
        <w:br/>
        <w:t xml:space="preserve">2015 р. становили 83,2% та 104,6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7,6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2%, і на 1 вересня 2016 р. становила 2058,1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20 осіб. Упродовж січня–серпня 2016 р. чисельність населення зменшилася на 13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170 живонароджених</w:t>
      </w:r>
      <w:r>
        <w:rPr>
          <w:b w:val="false"/>
          <w:u w:val="none"/>
        </w:rPr>
        <w:t>, 368 померлих, у тому числі 3 дитини у віці до 1 року. Природне скорочення населення у січні–серпні 2016 р. складало 19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3    01.11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6:00Z</dcterms:created>
  <dc:creator>A.Braznik</dc:creator>
  <dc:description/>
  <cp:keywords/>
  <dc:language>en-US</dc:language>
  <cp:lastModifiedBy>T.Avdeeva</cp:lastModifiedBy>
  <dcterms:modified xsi:type="dcterms:W3CDTF">2016-11-01T07:03:00Z</dcterms:modified>
  <cp:revision>270</cp:revision>
  <dc:subject/>
  <dc:title> </dc:title>
</cp:coreProperties>
</file>