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АЧЕПИЛ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660"/>
        <w:gridCol w:w="1257"/>
        <w:gridCol w:w="1692"/>
      </w:tblGrid>
      <w:tr>
        <w:trPr>
          <w:cantSplit w:val="true"/>
        </w:trPr>
        <w:tc>
          <w:tcPr>
            <w:tcW w:w="4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>
          <w:trHeight w:val="80" w:hRule="atLeast"/>
        </w:trPr>
        <w:tc>
          <w:tcPr>
            <w:tcW w:w="467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7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7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80" w:hRule="atLeast"/>
        </w:trPr>
        <w:tc>
          <w:tcPr>
            <w:tcW w:w="467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80" w:hRule="atLeast"/>
        </w:trPr>
        <w:tc>
          <w:tcPr>
            <w:tcW w:w="467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67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237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інформації. </w:t>
      </w:r>
    </w:p>
    <w:p>
      <w:pPr>
        <w:pStyle w:val="Normal"/>
        <w:keepLines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2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Header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ачепил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1,6 тис.га, що складає 64,4% площ, посіяних під урожай 2016 р., та 72,5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444,8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2,3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8,4 ц з 1 га (на 2,7 ц з 1 га менш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зернобобових культур 61,2 тис.ц, що на 75,6% більше ніж у минулому році, </w:t>
      </w:r>
      <w:r>
        <w:rPr>
          <w:sz w:val="28"/>
          <w:szCs w:val="28"/>
          <w:lang w:val="uk-UA"/>
        </w:rPr>
        <w:t xml:space="preserve">ячміню ярого 56,0 тис.ц (на 52,7% більше), кукурудзи на зерно 41,1 тис.ц (на 5,9% менше), пшениці озимої 262,3 тис.ц (на 49,2% менше), гречки на 60,4% менше показників минулого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202,7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17,1% менше ніж у минулому році, при урожайності 28,3 ц з 1 га (на 5,6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8,3 тис.га (на 3,8% мен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8,7 тис.га, що на 11,6% менше ніж у минулому році на відповідну да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6,6 тис.га, що на 37,1% менше, ніж торік, у тому числі виорано глибокого зябу під цукрові буряки (фабричні) та інші культури 2,9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ис.га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7,1 тис.ц, що на 42,4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росло на 0,9 % і склало 6,5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свиней на вирощуванні та відгодівлі склали 482 г (на 10,3% біль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 одержаного молока зменшився на 5,4%. Продуктивність корів (у розрахунку на одну корову, яка була в наявності на початок року) зменшилась на 5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жовтня 2016 р. у сільськогосподарських підприємствах налічувалось 2937 голів свиней, що порівняно до 1 жовтня 2015 р. менше на 38,9%. Чисельність великої рогатої худоби зросла на 6,1%, стада корів – зменшилась на 30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підприємствах району загальне надходження приплоду телят збільшилось на 38,7%, поросят – зменшилось на 24,9%. У розрахунку на 100 маток, що були на початок року, вихід поросят склав 1271 голів (торік – 1333 голови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ном на 1 жовтня 2016 р. у сільськогосподарських підприємствах було в наявності кормів усіх видів 60 тис.ц кормових одиниць, що на 1,2% менше, ніж на відповідну дату торік. У розрахунку на одну умовну голову худоби це становило по 34,3 ц корм.од (на 30,9% біль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25,2 тис.т, насіння соняшнику – 5,2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зернових та зернобобових культур складали 3581,8 грн за т, насіння соняшнику – 8620,8 грн за 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вересень 2016 р. склали 22,1 тис.т, виконано </w:t>
        <w:br/>
        <w:t>3306,1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</w:t>
        <w:br/>
        <w:t xml:space="preserve">січнем–вереснем 2015 р., відповідно збільшилися на 15,7% та 35,1%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93,3 тис. пасажирів, виконано 2241,5 тис.пас.км пасажирської роботи, що відповідно становили 77,5% та 85,3% від обсягів </w:t>
        <w:br/>
        <w:t>січня–вересня 2015 р. Середня дальність перевезення 1 пасажира – 24 км. Питома вага перевезених пасажирів у загальному обсязі по області склада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вересня 2016 р. у </w:t>
      </w:r>
      <w:r>
        <w:rPr>
          <w:i/>
          <w:szCs w:val="28"/>
        </w:rPr>
        <w:t>Зачепилівському районі</w:t>
      </w:r>
      <w:r>
        <w:rPr>
          <w:szCs w:val="28"/>
        </w:rPr>
        <w:t>, за оцінкою, проживало 15268 осіб. Упродовж січня–серпня 2016 р. чисельність населення зменшилася на 4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>. в районі було зареєстровано 84 живонароджених</w:t>
      </w:r>
      <w:r>
        <w:rPr/>
        <w:t>, 185 померлих, у тому числі 2 дитини у віці до 1 року. Природне скорочення населення у січні–серпні 2016 р. складало 101 особу.</w:t>
      </w:r>
    </w:p>
    <w:p>
      <w:pPr>
        <w:pStyle w:val="Heading"/>
        <w:spacing w:lineRule="auto" w:line="240"/>
        <w:ind w:left="5245" w:right="-58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чепил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16    01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верес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верес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9:00Z</dcterms:created>
  <dc:creator>A.Braznik</dc:creator>
  <dc:description/>
  <cp:keywords/>
  <dc:language>en-US</dc:language>
  <cp:lastModifiedBy>T.Avdeeva</cp:lastModifiedBy>
  <dcterms:modified xsi:type="dcterms:W3CDTF">2016-11-01T07:01:00Z</dcterms:modified>
  <cp:revision>196</cp:revision>
  <dc:subject/>
  <dc:title> </dc:title>
</cp:coreProperties>
</file>