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560"/>
        <w:gridCol w:w="1163"/>
        <w:gridCol w:w="1618"/>
      </w:tblGrid>
      <w:tr>
        <w:trPr>
          <w:cantSplit w:val="true"/>
        </w:trPr>
        <w:tc>
          <w:tcPr>
            <w:tcW w:w="5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8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>
          <w:trHeight w:val="80" w:hRule="atLeast"/>
        </w:trPr>
        <w:tc>
          <w:tcPr>
            <w:tcW w:w="50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5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50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08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37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серпні </w:t>
      </w:r>
      <w:r>
        <w:rPr>
          <w:spacing w:val="-4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5,8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1442,6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</w:t>
      </w:r>
      <w:r>
        <w:rPr>
          <w:rFonts w:cs="Times New Roman CYR" w:ascii="Times New Roman CYR" w:hAnsi="Times New Roman CYR"/>
          <w:color w:val="008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0,5 тис.га, що складає 73,6% площ, посіяних під урожай 2016 р., та 89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10,0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7,9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4,3 ц з 1 га (на 10,9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зібрано у 5 разів більше ніж у минулому році на відповідну дату, </w:t>
      </w:r>
      <w:r>
        <w:rPr>
          <w:sz w:val="28"/>
          <w:szCs w:val="28"/>
          <w:lang w:val="uk-UA"/>
        </w:rPr>
        <w:t xml:space="preserve">при продуктивності </w:t>
      </w:r>
      <w:r>
        <w:rPr>
          <w:spacing w:val="-4"/>
          <w:sz w:val="28"/>
          <w:szCs w:val="28"/>
          <w:lang w:val="uk-UA"/>
        </w:rPr>
        <w:t xml:space="preserve">на 30,6 ц з га більше, </w:t>
      </w:r>
      <w:r>
        <w:rPr>
          <w:sz w:val="28"/>
          <w:szCs w:val="28"/>
          <w:lang w:val="uk-UA"/>
        </w:rPr>
        <w:t xml:space="preserve">пшениці озимої зібрано 737,2 тис.ц (на 28,7% більше), гречки зібрано на 20,6% більше, ячміню ярого 106,7 тис.ц (на 13,7% більше), кукурудзи на зерно отримано 34,0 тис.ц, (на 49,1% менше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27,2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28,9% менше ніж у минулому році, при урожайності 30,7 ц з 1 га (на 0,1 ц з 1 га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2,4 тис.га</w:t>
      </w:r>
      <w:r>
        <w:rPr>
          <w:rFonts w:cs="Times New Roman CYR" w:ascii="Times New Roman CYR" w:hAnsi="Times New Roman CYR"/>
          <w:color w:val="00008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на 26,2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1,3 тис.га, що на 3,9% менше ніж у минулому році на відповідну дату, піднято чистих парів 1,4 тис.га (на 41,9% біль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4,8 тис.га, що на 1,5% більше, ніж торік, у тому числі виорано глибокого зябу під цукрові буряки (фабричні) та інші культури 0,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2 тис.ц, молока – 152,7 тис.ц. Порівняно з відповідним періодом попереднього року м’яса було вироблено більше на 9,2%, молока – на 7,7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,9% і склало 5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1,9% і склали 509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5,7% і становила 7193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жовтня 2016 р. у сільськогосподарських підприємствах налічувалось 5792 голови великої рогатої худоби (з них 2194 голови корів). Порівняно до 1 жовтня 2015 р. чисельність великої рогатої худоби збільшилась на 3,1% при зростанні стада корів на 1,6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на 1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меншилось загальне надходження приплоду телят на 2,8% (з початку року</w:t>
      </w:r>
      <w:r>
        <w:rPr>
          <w:sz w:val="28"/>
          <w:szCs w:val="28"/>
          <w:lang w:val="uk-UA"/>
        </w:rPr>
        <w:t xml:space="preserve"> їх</w:t>
      </w:r>
      <w:r>
        <w:rPr>
          <w:sz w:val="28"/>
          <w:lang w:val="uk-UA"/>
        </w:rPr>
        <w:t xml:space="preserve"> народилося 1988 голів). У розрахунку на 100 маток, що були на початок року, вихід телят склав 65 голів (торік – </w:t>
        <w:br/>
        <w:t>70 голів). Надходження приплоду поросят збільшилось на 13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у сільськогосподарських підприємствах було в наявності кормів усіх видів 173,7 тис.ц кормових одиниць, що </w:t>
        <w:br/>
        <w:t>на 0,5% менше, ніж на відповідну дату попереднього року. У розрахунку на одну умовну голову худоби це становило по 39,2 ц корм.од (на 3,2% мен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4</w:t>
      </w:r>
      <w:r>
        <w:rPr>
          <w:sz w:val="28"/>
          <w:szCs w:val="28"/>
          <w:lang w:val="uk-UA" w:eastAsia="uk-UA"/>
        </w:rPr>
        <w:t>,5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53,9 тис.т, насіння соняшнику – 11,4 тис.т, ріпаку й кользи – 1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3093,0 грн за т, молока – 5417,6 грн за т, зернових та зернобобових культур – 3182,4 грн за т, насіння </w:t>
        <w:br/>
        <w:t>соняшнику – 8897,3 грн за т, ріпаку й кользи – 8582,6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вересень 2016 р. склали 13,7 тис.т, виконано </w:t>
        <w:br/>
        <w:t xml:space="preserve">2154,6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9,6% та 57,2% від обсягів січня–вересня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</w:t>
        <w:br/>
        <w:t xml:space="preserve">356,0 тис. пасажирів, або 95,9% від обсягів січня–вересня 2015 р. Пасажирооборот становив 9330,1 тис.пас.км, що більше на 16,8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вересня 2015 р.</w:t>
      </w:r>
      <w:r>
        <w:rPr>
          <w:sz w:val="28"/>
          <w:lang w:val="uk-UA"/>
        </w:rPr>
        <w:t xml:space="preserve"> Середня дальність перевезення 1 пасажира – 26,2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676 осіб. Упродовж січня–серпня 2016 р. чисельність населення зменшилася на 4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102 живонароджених</w:t>
      </w:r>
      <w:r>
        <w:rPr>
          <w:b w:val="false"/>
          <w:u w:val="none"/>
        </w:rPr>
        <w:t>, 220 померлих, з них дітей у віці до 1 року зареєстровано не було. Природне скорочення населення у січні–серпні 2016 р. складало 11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10 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Avdeeva</cp:lastModifiedBy>
  <dcterms:modified xsi:type="dcterms:W3CDTF">2016-11-01T06:59:00Z</dcterms:modified>
  <cp:revision>279</cp:revision>
  <dc:subject/>
  <dc:title> </dc:title>
</cp:coreProperties>
</file>