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</w:t>
      </w:r>
      <w:r>
        <w:rPr>
          <w:rFonts w:cs="Arial" w:ascii="Arial" w:hAnsi="Arial"/>
          <w:sz w:val="36"/>
          <w:szCs w:val="36"/>
          <w:lang w:val="ru-RU"/>
        </w:rPr>
        <w:t>а служба</w:t>
      </w:r>
      <w:r>
        <w:rPr>
          <w:rFonts w:cs="Arial" w:ascii="Arial" w:hAnsi="Arial"/>
          <w:sz w:val="36"/>
          <w:szCs w:val="36"/>
        </w:rPr>
        <w:t xml:space="preserve">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МІЇ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верес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МІЇВ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1545"/>
        <w:gridCol w:w="1149"/>
        <w:gridCol w:w="1607"/>
      </w:tblGrid>
      <w:tr>
        <w:trPr>
          <w:cantSplit w:val="true"/>
        </w:trPr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верес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верес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верес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1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8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7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4</w:t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2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серпні 2016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,2 млрд.грн, що складає 2,8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становив 31,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Змії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,57 тис.га, що складає 66,1% площ, посіяних під урожай 2016 р., та 86,6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608,5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9,6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38,8 ц з 1 га (на 1,6 ц з 1 га б</w:t>
      </w:r>
      <w:r>
        <w:rPr>
          <w:rFonts w:eastAsia="FZLanTingHeiS-UL-GB" w:cs="Times New Roman CYR" w:ascii="Times New Roman CYR" w:hAnsi="Times New Roman CYR"/>
          <w:sz w:val="28"/>
          <w:lang w:val="uk-UA" w:eastAsia="zh-CN"/>
        </w:rPr>
        <w:t>іль</w:t>
      </w:r>
      <w:r>
        <w:rPr>
          <w:rFonts w:cs="Times New Roman CYR" w:ascii="Times New Roman CYR" w:hAnsi="Times New Roman CYR"/>
          <w:sz w:val="28"/>
          <w:lang w:val="uk-UA"/>
        </w:rPr>
        <w:t xml:space="preserve">ш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 xml:space="preserve">зернобобових культур у 2,5 рази більше, ніж на відповідну дату минулого року, </w:t>
      </w:r>
      <w:r>
        <w:rPr>
          <w:sz w:val="28"/>
          <w:szCs w:val="28"/>
          <w:lang w:val="uk-UA"/>
        </w:rPr>
        <w:t>пшениці ярої на 47,9% більше, при урожайності 23,0 ц з га, ячміню ярого 71 тис.ц (на 26% більше), гречки зібрано 5,5 тис.ц, при урожайності 10 ц з га, пшениці озимої зібрано 469,2 тис.ц (на 7,8% мен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183,8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8,7% менше ніж у минулому році, при урожайності 28,2 ц з 1 га (на 0,4 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7,6 тис.га (на 26,4% менше )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ідготовлено грунту під посів озимих культур 9,7 тис.га, що на 16,1% менше ніж у минулому році на відповідну да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жовт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орано на зяб 8,8 тис.га, що на 2,7% менше, ніж торік, у тому числі виорано глибокого зябу під цукрові буряки (фабричні) та інші культури 1,0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ис.га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</w:t>
      </w:r>
      <w:r>
        <w:rPr>
          <w:spacing w:val="-4"/>
          <w:sz w:val="28"/>
          <w:lang w:val="uk-UA"/>
        </w:rPr>
        <w:t xml:space="preserve">забій худоби та птиці в живій вазі) 2,5 тис.ц, молока – </w:t>
        <w:br/>
        <w:t>48,7 тис.ц, яєць – 762,1 тис.шт.</w:t>
      </w:r>
      <w:r>
        <w:rPr>
          <w:sz w:val="28"/>
          <w:lang w:val="uk-UA"/>
        </w:rPr>
        <w:t xml:space="preserve"> Порівняно з відповідним періодом попереднього року м’яса було вироблено менше на 11,9%, молока – на 7%, яєць – більше на 5,9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15,1% і склало 3,7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склали 467 г, що більше на 26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збільшилась на 4,7% і становила 4854 кг молока, </w:t>
      </w:r>
      <w:r>
        <w:rPr>
          <w:sz w:val="28"/>
          <w:szCs w:val="28"/>
          <w:lang w:val="uk-UA"/>
        </w:rPr>
        <w:t xml:space="preserve">несучість курок-несучок </w:t>
      </w:r>
      <w:r>
        <w:rPr>
          <w:sz w:val="28"/>
          <w:lang w:val="uk-UA"/>
        </w:rPr>
        <w:t>знизилась на 38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жовтня 2016 р. у сільськогосподарських підприємствах налічувалось 3240 голів великої рогатої худоби (з них 1085 голів корів), 13,2 тис. голів птиці. Порівняно до 1 жовтня 2015 р. поголів’я великої рогатої худоби збільшилось на 3,2%, корів – на 8,2%, свиней – на 1,6%; птиці – зменшилось на 46,9%, овець – на 5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У підприємствах району загальне надходження приплоду телят збільшилось на 11,8%, (з початку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ародилось телят 1409 голів). У розрахунку на 100 маток, що були на початок року, вихід телят склав </w:t>
        <w:br/>
        <w:t>92 голови (у січні–вересні 2015 р. – 80 голів). Кількість народжених ягнят збільшилась у 1,6 раз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таном на 1 жовтня 2016 р. у сільськогосподарських підприємствах було в наявності кормів усіх видів 106,5 тис.ц кормових одиниць, що </w:t>
        <w:br/>
        <w:t>на 3,7% більше, ніж на відповідну дату попереднього року. У розрахунку на одну умовну голову худоби це становило по 38 ц корм.од (на 8,6% більше)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верес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</w:t>
      </w:r>
      <w:r>
        <w:rPr>
          <w:sz w:val="28"/>
          <w:szCs w:val="28"/>
          <w:lang w:val="uk-UA"/>
        </w:rPr>
        <w:t xml:space="preserve"> зернових та зернобобових культур – 53,2 тис.т, </w:t>
      </w:r>
      <w:r>
        <w:rPr>
          <w:sz w:val="28"/>
          <w:lang w:val="uk-UA"/>
        </w:rPr>
        <w:t>насіння соняшнику – 13,1 тис.т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складали 15990,3 грн за т, зернових та зернобобових культур – 3228,8 грн за т, </w:t>
      </w:r>
      <w:r>
        <w:rPr>
          <w:sz w:val="28"/>
          <w:lang w:val="uk-UA"/>
        </w:rPr>
        <w:t>насіння соняшнику – 8682,4 грн за 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мі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вересень 2016 р. склали 152,1 тис.т, що становили 99,6% від обсягів січня–вересня 2015 р. Виконано 29334,7 тис.ткм вантажної роботи, що на 28,0% більше січня–вересня минулого року. Питома вага перевезених вантажів у загальному обсязі по області становила 1,6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517,4 тис. пасажирів, виконано 9547,0 тис.пас.км пасажирської роботи, що відповідно більше у 1,5 раза та у 1,6 раза </w:t>
        <w:br/>
        <w:t>січня–вересня минулого року</w:t>
      </w:r>
      <w:r>
        <w:rPr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 Середня дальність перевезення 1 пасажира – 18,5 км. Питома вага перевезених пасажирів у загальному обсязі по області складала 0,6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2,1%, і на 1 вересня 2016 р. становила 1537,5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вересня 2016 р. у </w:t>
      </w:r>
      <w:r>
        <w:rPr>
          <w:i/>
          <w:szCs w:val="28"/>
        </w:rPr>
        <w:t>Зміївському районі</w:t>
      </w:r>
      <w:r>
        <w:rPr>
          <w:szCs w:val="28"/>
        </w:rPr>
        <w:t>, за оцінкою, проживало 71648 осіб. Упродовж січня–серпня 2016 р. чисельність населення зменшилася на 118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6 р</w:t>
      </w:r>
      <w:r>
        <w:rPr>
          <w:spacing w:val="-8"/>
        </w:rPr>
        <w:t>. в районі було зареєстровано 404 живонароджених</w:t>
      </w:r>
      <w:r>
        <w:rPr/>
        <w:t>, 933 померлих, у тому числі 2 дитини у віці до 1 року. Природне скорочення населення у січні–серпні 2016 р. складало 529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мії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194-9   01.11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мії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верес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верес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мії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4:00Z</dcterms:created>
  <dc:creator>A.Braznik</dc:creator>
  <dc:description/>
  <cp:keywords/>
  <dc:language>en-US</dc:language>
  <cp:lastModifiedBy>T.Avdeeva</cp:lastModifiedBy>
  <dcterms:modified xsi:type="dcterms:W3CDTF">2016-11-01T06:58:00Z</dcterms:modified>
  <cp:revision>208</cp:revision>
  <dc:subject/>
  <dc:title> </dc:title>
</cp:coreProperties>
</file>