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67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5652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,5 тис.га, що складає 88,1% площ, посіяних під урожай 2016 р., та 83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47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2,2 ц з 1 га (на 6,8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гречки 4,1 тис.ц, що майже у 3 рази більше зібрано, ніж у минулому році на відповідну дату, зернобобових культур 19,8 тис.ц (на 19% більше), </w:t>
      </w:r>
      <w:r>
        <w:rPr>
          <w:sz w:val="28"/>
          <w:szCs w:val="28"/>
          <w:lang w:val="uk-UA"/>
        </w:rPr>
        <w:t xml:space="preserve">пшениці озимої зібрано 1280,1 тис.ц (на 4,7% більше), </w:t>
      </w:r>
      <w:r>
        <w:rPr>
          <w:spacing w:val="-4"/>
          <w:sz w:val="28"/>
          <w:szCs w:val="28"/>
          <w:lang w:val="uk-UA"/>
        </w:rPr>
        <w:t xml:space="preserve">пшениці ярої 7,7 тис.ц (на 18,9% менше), </w:t>
      </w:r>
      <w:r>
        <w:rPr>
          <w:sz w:val="28"/>
          <w:szCs w:val="28"/>
          <w:lang w:val="uk-UA"/>
        </w:rPr>
        <w:t>ячміню ярого 118,2 тис.ц (на 6,9% мен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544,2 тис.ц, що у 4 рази більше ніж на відповідну дату минулого року, при урожайності 566,9 ц з га, це на 185,5 ц з га біль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72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1,2% менше ніж у минулому році, при урожайності 26,5 ц з 1 га (на 0,1 ц з 1 га біль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28,0 тис.га (на 6,4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30,0 тис.га, що на 4,4% менше ніж у минулому році на відповідну дату, піднято чистих парів 3,6 тис.га (на 4,8%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3,4 тис.га, що на 28,7% менше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6 тис.ц, молока – 118,5 тис.ц. Порівняно з відповідним періодом попереднього року виробництво м’яса збільшилось у 1,6 раза, молока – на 21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3,1% і склало 10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60 г (на 2,6% більше), свиней – 422 г (на 2,4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,6% і становила 531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ась 5868 голів великої рогатої худоби (з них 2419 голів корів), 3124 голови свиней. Порівняно до 1 жовтня 2015 р. чисельність великої рогатої худоби збільшилась на 4,7% (корів – на 10,8%), овець – на 11,4%; свиней – зменшилась на 9,1%, птиці – на 23,1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росло на 6,2%; поросят – зменшилось на 15,5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2174 голови, поросят – 2915 голів). У розрахунку на 100 маток, що були на початок року, вихід телят склав 69 голів (торік – </w:t>
        <w:br/>
        <w:t>70 голів), поросят – 742 голови (у січні–вересні 2015 р. – 955 голів). Надходження приплоду ягнят зросло на 1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було в наявності кормів усіх видів </w:t>
        <w:br/>
        <w:t>233,8 тис.ц кормових одиниць, що на 30,7% більше, ніж на відповідну дату попереднього року. У розрахунку на одну умовну голову худоби це становило по 39,7 ц корм.од (на 29,3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9,9 тис.т, зернових та зернобобових культур – 75,0 тис.т, насіння соняшнику – 22,6 тис.т</w:t>
      </w:r>
      <w:r>
        <w:rPr>
          <w:sz w:val="28"/>
          <w:lang w:val="uk-UA"/>
        </w:rPr>
        <w:t>, буряку цукрового фабричного – 35,8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470,8 грн за т, молока – 5381,7 грн за т, </w:t>
      </w:r>
      <w:r>
        <w:rPr>
          <w:sz w:val="28"/>
          <w:szCs w:val="28"/>
          <w:lang w:val="uk-UA"/>
        </w:rPr>
        <w:t>зернових та зернобобових культур – 3142,3 грн за т, насіння соняшнику – 7351,9 грн за т, буряку цукрового фабричного – 1050,4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84,3 тис.т, виконано 13112,0 тис.ткм вантажної роботи, що на 4,1% та 30,7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7,1 тис. пасажирів, виконано 436,2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вереснем 2015 р. ці обсяги відповідно збільшилися на 20,4% та 21,5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6,1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789 осіб. Упродовж січня–серпня 2016 р. чисельність населення зменшилася на 29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305 живонароджених</w:t>
      </w:r>
      <w:r>
        <w:rPr>
          <w:b w:val="false"/>
          <w:u w:val="none"/>
        </w:rPr>
        <w:t>, 617 померлих, у тому числі 1 дитина у віці до 1 року. Природне скорочення населення у січні–серпні 2016 р. складало 312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8   01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6-11-01T06:57:00Z</dcterms:modified>
  <cp:revision>284</cp:revision>
  <dc:subject/>
  <dc:title> </dc:title>
</cp:coreProperties>
</file>