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3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7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9,2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1719,9 гр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,9 тис.га, що складає 77,4% площ, посіяних під урожай 2016 р., та 82,5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98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8,6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4,6 ц з 1 га (на 10,7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гречки 4,8 тис.ц , це у 2 рази більше, ніж минулого року, ячміню ярого 60,7 тис.ц (на 2,8% менше), пшениці озимої зібрано 613,4 тис.ц (на 29,8% менше), </w:t>
      </w:r>
      <w:r>
        <w:rPr>
          <w:spacing w:val="-4"/>
          <w:sz w:val="28"/>
          <w:szCs w:val="28"/>
          <w:lang w:val="uk-UA"/>
        </w:rPr>
        <w:t xml:space="preserve">зернобобових культур (на 56,5% менше), </w:t>
      </w:r>
      <w:r>
        <w:rPr>
          <w:sz w:val="28"/>
          <w:szCs w:val="28"/>
          <w:lang w:val="uk-UA"/>
        </w:rPr>
        <w:t>пшениці ярої (на 65,7% менше), кукурудзи на зерно отримано 11,6 тис.ц (на 83% менш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2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33,7% менше ніж у минулому році, при урожайності 27,3 ц з 1 га (на 2,8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6,4 тис.га (на 44,4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8,5 тис.га, що на 34,8% менше ніж у минулому році на відповідну дату, піднято чистих парів 1,2 тис.га (на 39,8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7,4 тис.га, що на 41,4% менше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965 ц, що на 35,5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4,4% і склало 1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8,4% і склали 360 г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0,6% і склало 40,5 тис.ц. Продуктивність корів (у розрахунку на одну корову, яка була в наявності на початок року) збільшилась на 5,1% і становила 492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2059 голів великої рогатої худоби (з них 801 голів корів). Порівняно до 1 жовтня 2015 р. чисельність великої рогатої худоби зменшилась на 8,5%, корів – на 5,1%. Чисельність свиней зменшилась </w:t>
        <w:br/>
        <w:t>на 80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0,4%, поросят – на 36,3%,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я телят 720 голів). У розрахунку на 100 маток, що були на початок року, вихід телят склав 62 голови (торік – 54 голов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51,1 тис.ц кормових одиниць, що </w:t>
        <w:br/>
        <w:t>на 1,8% більше ніж на відповідну дату попереднього року. У розрахунку на одну умовну голову худоби це становило по 32,4 ц корм.од (на 16,5%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9 тис.т, зернових та зернобобових культур – 59,5 тис.т, насіння соняшнику – 14,8 тис.т, бобів сої – 0,4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369,3 грн за т, молока – 4629,8 грн за т, зернових та зернобобових культур – 3039,0 грн за т, насіння соняшнику – 8582,5 грн за т, бобів сої – 8312,0 грн за т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вересень 2016 р. склали 7,1 тис.т. Порівняно з січнем–вереснем 2015 р. ці обсяги залишилися на рівні. Виконано вантажної робот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939,1 тис.ткм, що на 17,6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96,1 тис. пасажирів, які залишилися на рівні обсягів минулого року. Виконано пасажирської роботи 9614,8 тис.пас.км, </w:t>
      </w:r>
      <w:r>
        <w:rPr>
          <w:sz w:val="28"/>
          <w:szCs w:val="28"/>
          <w:lang w:val="uk-UA"/>
        </w:rPr>
        <w:t xml:space="preserve">що на 2,0% більше обсягів січня–верес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4,3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вересня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885 осіб. Упродовж січня–серпня 2016 р. чисельність населення зменшилася на 1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серпні 2016 р</w:t>
      </w:r>
      <w:r>
        <w:rPr>
          <w:b w:val="false"/>
          <w:spacing w:val="-8"/>
        </w:rPr>
        <w:t>. в районі було зареєстровано 100 живонароджених</w:t>
      </w:r>
      <w:r>
        <w:rPr>
          <w:b w:val="false"/>
        </w:rPr>
        <w:t>, 235 померлих, у тому числі 1 дитина у віці до 1 року. Природне скорочення населення у січні–серпні 2016 р. складало 13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5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</w:r>
    </w:p>
    <w:p>
      <w:pPr>
        <w:pStyle w:val="Heading9"/>
        <w:tabs>
          <w:tab w:val="clear" w:pos="708"/>
          <w:tab w:val="left" w:pos="100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T.Avdeeva</cp:lastModifiedBy>
  <dcterms:modified xsi:type="dcterms:W3CDTF">2016-11-01T06:54:00Z</dcterms:modified>
  <cp:revision>303</cp:revision>
  <dc:subject/>
  <dc:title> </dc:title>
</cp:coreProperties>
</file>