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ГОДУХ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ГОДУХ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6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5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,4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2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92,2 млн.грн, що складає 0,6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12,5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годух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0,8 га, що складає 76,7% площ, посіяних під урожай 2016 р., та 81,3% до зібраної площі на відповідну дату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758,2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8,2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6,5 ц з 1 га (на 4,8 ц з 1 га мен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риває збирання пізніх сільськогосподарських культур. Валовий збір</w:t>
      </w:r>
      <w:r>
        <w:rPr>
          <w:color w:val="000080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>ці ярої 22,6 тис.ц, що на 9,1% більше відносно минулого року,</w:t>
      </w:r>
      <w:r>
        <w:rPr>
          <w:spacing w:val="-4"/>
          <w:sz w:val="28"/>
          <w:szCs w:val="28"/>
          <w:lang w:val="uk-UA"/>
        </w:rPr>
        <w:t xml:space="preserve"> зернобобових культур 9,6 тис.ц (на 43,8% більше), </w:t>
      </w:r>
      <w:r>
        <w:rPr>
          <w:sz w:val="28"/>
          <w:szCs w:val="28"/>
          <w:lang w:val="uk-UA"/>
        </w:rPr>
        <w:t xml:space="preserve">гречки 14,5 тис.ц (на 35,2% більше), пшениці озимої зібрано 613,4 тис.ц (на 29,8% менше), ячміню ярого 53,2 тис.ц (на 27,3% менше). кукурудзи на зерно отримано 25,8 тис.ц, що на 40,5% менше, ніж у попередньому році, при продуктивності 1 га 68,7 ц (на 7,5 ц менше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216,8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14,5% менше ніж у минулому році, при урожайності 26,0 ц з 1 га (на 1,8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15,2 тис.га (на 14,3% менше )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8,3 тис.га, що на 19,6% менше ніж у минулому році на відповідну дату, піднято чистих парів 0,2 тис.га (на 8,7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6,2 тис.га, що на 10% менше, ніж торік, у тому числі виорано глибокого зябу під цукрові буряки (фабричні) та інші культури 0,4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ис.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7 тис.ц, молока – 33,1 тис.ц. Порівняно з відповідним періодом попереднього року виробництво м’яса зменшилось на 15,6%, молока – на 8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23,4% і склало 3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Cередньодобові прирости великої рогатої худоби на вирощуванні та відгодівлі збільшились на 10,3% і склали 342 г; свиней – на 42,6% (281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,1% і становила 3944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жовтня 2016 р. у сільськогосподарських підприємствах налічувалось 2485 голови великої рогатої худоби (з них 785 голів корів), 2562 голови свиней, 85 голів овець. Порівняно до 1 жовтня 2015 р. чисельність великої рогатої худоби скоротилась на 6,2% (корів – на 6,3%), свиней – збільшилась на 13,6%, овець – на 11,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підприємствах району загальне надходження приплоду телят скоротилось на 2,3%, ягнят – на 25%, поросят – зросло на 34% (з початку року народилось телят 1070 голів, поросят – 1812 голів). У розрахунку на 100 маток, що були на початок року, вихід телят склав 82 голови (за січень–вересень 2015 р. – 80 голів), поросят – 847 голів (502 голови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6 р. у сільськогосподарських підприємствах було в наявності кормів усіх видів 44,9 тис.ц кормових одиниць, що </w:t>
        <w:br/>
        <w:t>на 32,5% менше, ніж на відповідну дату попереднього року. У розрахунку на одну умовну голову худоби це становило по 17,4 ц корм.од (на 31,8% мен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0 тис.т, зернових та зернобобових культур – 42,0 тис.т, насіння соняшнику – 10,5 тис.т, бобів сої – 2,8 тис.т, ріпаку й кользи – 0,7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190,3 грн за т, молока – 4522,8 грн за т, зернових та зернобобових культур – 3282,2 грн за т, насіння соняшнику – 8647,5 грн за т, бобів сої – 8159,6 грн за т, ріпаку й кользи – 8705,2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вересень 2016 р. склали 64,7 тис.т, виконано вантажної роботи 9539,9 тис.ткм, що на 3,2% та 25,2% відповідно більше від обсягів січня–вересня 2015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95,1 тис. пасажирів, виконано 2304,3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січнем–вереснем 2015 р., відповідно збільшилися на 14,3% та 12,3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7,8 км. Питома вага перевезених пасажирів у загальному обсязі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вересня 2016 р. у </w:t>
      </w:r>
      <w:r>
        <w:rPr>
          <w:i/>
          <w:szCs w:val="28"/>
        </w:rPr>
        <w:t>Богодухівському районі</w:t>
      </w:r>
      <w:r>
        <w:rPr>
          <w:szCs w:val="28"/>
        </w:rPr>
        <w:t>, за оцінкою, проживало 39025 осіб. Упродовж січня–серпня 2016 р. чисельність населення зменшилася на 23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255 живонароджених,</w:t>
      </w:r>
      <w:r>
        <w:rPr/>
        <w:t xml:space="preserve"> 470 померлих, у тому числі 1 дитина у віці до 1 року. Природне скорочення населення у січні–серпні 2016 р. складало 21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годух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4    01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Про соціально-економічне становище Богодух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lang w:val="uk-UA"/>
        </w:rPr>
        <w:t>–</w:t>
      </w:r>
      <w:r>
        <w:rPr>
          <w:b/>
          <w:sz w:val="28"/>
          <w:szCs w:val="24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2:00Z</dcterms:created>
  <dc:creator>A.Braznik</dc:creator>
  <dc:description/>
  <cp:keywords/>
  <dc:language>en-US</dc:language>
  <cp:lastModifiedBy>T.Avdeeva</cp:lastModifiedBy>
  <dcterms:modified xsi:type="dcterms:W3CDTF">2016-11-01T06:48:00Z</dcterms:modified>
  <cp:revision>140</cp:revision>
  <dc:subject/>
  <dc:title> </dc:title>
</cp:coreProperties>
</file>