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АРВІ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верес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АРВІНКІВСЬКОГО РАЙОНУ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545"/>
        <w:gridCol w:w="1149"/>
        <w:gridCol w:w="1607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8"/>
                <w:lang w:val="uk-UA"/>
              </w:rPr>
              <w:tab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261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,5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3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 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арвін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6</w:t>
      </w:r>
      <w:r>
        <w:rPr>
          <w:rFonts w:eastAsia="FZLanTingHeiS-UL-GB" w:cs="Times New Roman CYR" w:ascii="Times New Roman CYR" w:hAnsi="Times New Roman CYR"/>
          <w:sz w:val="28"/>
          <w:lang w:val="uk-UA" w:eastAsia="zh-CN"/>
        </w:rPr>
        <w:t>,9</w:t>
      </w:r>
      <w:r>
        <w:rPr>
          <w:rFonts w:cs="Times New Roman CYR" w:ascii="Times New Roman CYR" w:hAnsi="Times New Roman CYR"/>
          <w:sz w:val="28"/>
          <w:lang w:val="uk-UA"/>
        </w:rPr>
        <w:t xml:space="preserve"> га, що складає 99,0% площ, посіяних під урожай 2016 р., та 80,5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 початку жнив одержано 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,3 млн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6,4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50,2 ц з 1 га (на 12,2 ц з 1 га быльш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зернобобових культур 105,6 тис.ц, що на 59,5% більше ніж у минулому році відповідної дати, пшениці озимої 1204,3 тис.ц (на 7,3% більше), ячміню ярого 20,8 тис.ц (на 33,7% менше), вівсу на 67% менше, </w:t>
      </w:r>
      <w:r>
        <w:rPr>
          <w:sz w:val="28"/>
          <w:szCs w:val="28"/>
          <w:lang w:val="uk-UA"/>
        </w:rPr>
        <w:t xml:space="preserve">гречки на 76,5% менше при збільшенні урожайності на 1,8 ц з 1 г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становив 339,1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35,7% менше ніж у минулому році, при урожайності 25,8 ц з 1 га (на 4,3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13,4 тис.га (на 40,1% менше )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12,6 тис.га, що на 32,4% менше ніж у минулому році на відповідну дату, піднято чистих парів 0,7 тис.га (на 42,9% мен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орано на зяб 12,5 тис.га, що на 16,8% менше, ніж торік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Тваринництво. </w:t>
      </w:r>
      <w:r>
        <w:rPr>
          <w:color w:val="000000"/>
          <w:sz w:val="28"/>
          <w:lang w:val="uk-UA"/>
        </w:rPr>
        <w:t xml:space="preserve">У січні–вересні 2016 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Барвінків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худоби в живій вазі) 5,3 тис.ц, що на 20,3% менше порівняно з відповідним періодом попереднього року. Молока вироблено 50</w:t>
      </w:r>
      <w:r>
        <w:rPr>
          <w:sz w:val="28"/>
          <w:lang w:val="uk-UA"/>
        </w:rPr>
        <w:t>% від рівня січня–вересня 2015 р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15,6% і склало 6,9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26,7% і склали 570 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48,4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жовтня 2016 р. у сільськогосподарських підприємствах району </w:t>
      </w:r>
      <w:r>
        <w:rPr>
          <w:color w:val="000000"/>
          <w:sz w:val="28"/>
          <w:lang w:val="uk-UA"/>
        </w:rPr>
        <w:t>(крім малих)</w:t>
      </w:r>
      <w:r>
        <w:rPr>
          <w:sz w:val="28"/>
          <w:lang w:val="uk-UA"/>
        </w:rPr>
        <w:t xml:space="preserve"> поголів’я свиней збільшилось на 8,9%</w:t>
      </w:r>
      <w:r>
        <w:rPr>
          <w:color w:val="000000"/>
          <w:sz w:val="28"/>
          <w:lang w:val="uk-UA"/>
        </w:rPr>
        <w:t xml:space="preserve"> порівняно з відповідним періодом попереднього року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підприємствах району зменшилось загальне надходження приплоду телят на 18,2% (їх народилось 369 голови). У розрахунку на 100 маток, що були на початок року, вихід телят склав 44 голови (за січень–вересень 2015 р. – 55 голів). Кількість народжених ягнят зменшилась </w:t>
        <w:br/>
        <w:t xml:space="preserve">на 48,5%, поросят – на 5,7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таном на 1 жовтня 2016 р. у сільськогосподарських підприємствах </w:t>
      </w:r>
      <w:r>
        <w:rPr>
          <w:color w:val="000000"/>
          <w:sz w:val="28"/>
          <w:lang w:val="uk-UA"/>
        </w:rPr>
        <w:t xml:space="preserve">(крім малих) </w:t>
      </w:r>
      <w:r>
        <w:rPr>
          <w:sz w:val="28"/>
          <w:lang w:val="uk-UA"/>
        </w:rPr>
        <w:t>було в наявності кормів усіх видів 11,9 тис.ц кормових одиниць, що на 48,4% мен</w:t>
      </w:r>
      <w:r>
        <w:rPr>
          <w:sz w:val="28"/>
          <w:szCs w:val="28"/>
          <w:lang w:val="uk-UA"/>
        </w:rPr>
        <w:t>ше, ніж на відповідну дату попереднього року. У розрахунку на одну умовну голову худоби це становило по 6,7 ц корм.од (на 28% менше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Барвінківського</w:t>
      </w:r>
      <w:r>
        <w:rPr>
          <w:spacing w:val="-4"/>
          <w:sz w:val="28"/>
          <w:lang w:val="uk-UA"/>
        </w:rPr>
        <w:t xml:space="preserve"> </w:t>
      </w:r>
      <w:r>
        <w:rPr>
          <w:i/>
          <w:iCs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7</w:t>
      </w:r>
      <w:r>
        <w:rPr>
          <w:sz w:val="28"/>
          <w:lang w:val="uk-UA"/>
        </w:rPr>
        <w:t xml:space="preserve"> тис.т,</w:t>
      </w:r>
      <w:r>
        <w:rPr>
          <w:spacing w:val="-4"/>
          <w:sz w:val="28"/>
          <w:lang w:val="uk-UA"/>
        </w:rPr>
        <w:t xml:space="preserve"> зернових та зернобобових </w:t>
        <w:br/>
        <w:t>культур – 62,3 тис.т, насіння соняшнику – 9,4 тис.т.</w:t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088,6 грн за т, </w:t>
      </w:r>
      <w:r>
        <w:rPr>
          <w:spacing w:val="-4"/>
          <w:sz w:val="28"/>
          <w:lang w:val="uk-UA"/>
        </w:rPr>
        <w:t>зернових та зернобобових культур – 3772,2 грн за т, насіння соняшнику – 8172,9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</w:rPr>
        <w:t xml:space="preserve">Барвінківському </w:t>
      </w:r>
      <w:r>
        <w:rPr>
          <w:rFonts w:cs="Times New Roman CYR" w:ascii="Times New Roman CYR" w:hAnsi="Times New Roman CYR"/>
          <w:i/>
          <w:sz w:val="28"/>
          <w:lang w:val="uk-UA"/>
        </w:rPr>
        <w:t>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</w:t>
      </w:r>
      <w:r>
        <w:rPr>
          <w:sz w:val="28"/>
          <w:szCs w:val="28"/>
          <w:lang w:val="uk-UA"/>
        </w:rPr>
        <w:t>січень–вересень</w:t>
      </w:r>
      <w:r>
        <w:rPr>
          <w:rFonts w:cs="Times New Roman CYR" w:ascii="Times New Roman CYR" w:hAnsi="Times New Roman CYR"/>
          <w:sz w:val="28"/>
          <w:lang w:val="uk-UA"/>
        </w:rPr>
        <w:t xml:space="preserve"> 2016 р. склали 12,6 тис.т, виконано 1793,1 тис.ткм вантажної роботи, що відповідно більше на 18,9% та 49,7%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рівня минулого року. Питома вага перевезених вантажів у загальному обсязі по області незначна (0,1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(з урахуванням обсягів фізичних осіб-підприємців) склали 291,9 тис. пасажирів, виконано пасажирської роботи 10808,0 тис.пас.км, або 69,6% та 83,9% відповідно від обсягів січня–вересня 2015 р. Середня дальність перевезення 1 пасажира – 37 км. Питома вага перевезених пасажирів у загальному обсязі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вересня 2016 р. у </w:t>
      </w:r>
      <w:r>
        <w:rPr>
          <w:i/>
          <w:szCs w:val="28"/>
        </w:rPr>
        <w:t>Барвніківському районі</w:t>
      </w:r>
      <w:r>
        <w:rPr>
          <w:szCs w:val="28"/>
        </w:rPr>
        <w:t>, за оцінкою, проживала 21561 особа. Упродовж січня–серпня 2016 р. чисельність населення зменшилася на 25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6 р</w:t>
      </w:r>
      <w:r>
        <w:rPr>
          <w:spacing w:val="-8"/>
        </w:rPr>
        <w:t>. в районі було зареєстровано 145 живонароджених,</w:t>
      </w:r>
      <w:r>
        <w:rPr/>
        <w:t xml:space="preserve"> 319 померлих, у тому числі 2 дитини у віці до 1 року. Природне скорочення населення у січні–серпні 2016 р. складало 17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рвінк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194-2    01.11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арвін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верес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верес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21">
    <w:name w:val="Основний текст 2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42:00Z</dcterms:created>
  <dc:creator>A.Braznik</dc:creator>
  <dc:description/>
  <cp:keywords/>
  <dc:language>en-US</dc:language>
  <cp:lastModifiedBy>T.Avdeeva</cp:lastModifiedBy>
  <dcterms:modified xsi:type="dcterms:W3CDTF">2016-11-01T06:45:00Z</dcterms:modified>
  <cp:revision>224</cp:revision>
  <dc:subject/>
  <dc:title> </dc:title>
</cp:coreProperties>
</file>