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61056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5,2 млн.грн, що складає 0,1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Шевченківського району</w:t>
      </w:r>
      <w:r>
        <w:rPr>
          <w:sz w:val="28"/>
          <w:szCs w:val="28"/>
        </w:rPr>
        <w:t xml:space="preserve"> становив 2199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824 га, що складає 74,2% площ, посіяних під урожай 2016 р., та 141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37,8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8,3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8,4 ц з 1 га (на 6,3 ц з 1 га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669 тис.</w:t>
      </w:r>
      <w:r>
        <w:rPr>
          <w:rFonts w:cs="Times New Roman CYR" w:ascii="Times New Roman CYR" w:hAnsi="Times New Roman CYR"/>
          <w:sz w:val="28"/>
          <w:lang w:val="uk-UA"/>
        </w:rPr>
        <w:t>ц</w:t>
      </w:r>
      <w:r>
        <w:rPr>
          <w:sz w:val="28"/>
          <w:szCs w:val="28"/>
          <w:lang w:val="uk-UA"/>
        </w:rPr>
        <w:t xml:space="preserve">, що на 14,9% більше, ніж на відповідну дату торік, зернобобові культури – 29,2 тис.ц (на 49,9% більше), пшениця яра – 22,3 тис.ц ( на 17,6% більше), овес – 5,5 тис.ц (на 6,8% менше), ячмінь ярий – 108,1 тис.ц (на 21% менше), гречка – 3,3 тис.ц (на 42,6% менше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9724 га, у тому числі чистих парів – 2776 га, що відповідно на 23,7% та на 34,7% менше, ніж на відповідну дату то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0488 га, що на 30,8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серп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2,3 тис.ц, що менше </w:t>
        <w:br/>
        <w:t xml:space="preserve">на 28,1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живій вазі в цій категорії господарств зменшилось на 19,3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зменшились на 7,6% і склали 500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8,1% і склало 77,3 тис.ц. Продуктивність корів (у розрахунку на одну корову, яка була в наявності на початок року) збільшилась на 6,7% і становила 4369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55%,</w:t>
      </w:r>
      <w:r>
        <w:rPr>
          <w:sz w:val="28"/>
          <w:lang w:val="uk-UA"/>
        </w:rPr>
        <w:t xml:space="preserve"> несучість курок-несучок – збільшилась на 13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4761 голова великої рогатої худоби (з них 1833 голови корів). Порівняно до 1 вересня 2015 р. чисельність великої рогатої худоби збільшилась на 6% (корів – на 4,5%), птиці – на 9,1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105,7 тис.ц кормових одиниць, що </w:t>
        <w:br/>
        <w:t>на 7% менше, ніж на відповідну дату попереднього року. У розрахунку на одну умовну голову худоби це становило по 16,7 ц корм.од (на 11,2% мен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сер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3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7,9 тис.т, зернових та зернобобових культур – 40,4 тис.т, </w:t>
      </w:r>
      <w:r>
        <w:rPr>
          <w:sz w:val="28"/>
          <w:lang w:val="uk-UA"/>
        </w:rPr>
        <w:t>насіння соняшнику – 9,3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7809,5 грн за т, молока – 4708,0 грн за т, зернових та зернобобових культур – 3080,2 грн за т, </w:t>
      </w:r>
      <w:r>
        <w:rPr>
          <w:sz w:val="28"/>
          <w:lang w:val="uk-UA"/>
        </w:rPr>
        <w:t xml:space="preserve">насіння </w:t>
        <w:br/>
        <w:t>соняшнику – 8881,2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29,2 тис.т, виконано 3223,3 тис.ткм вантажної роботи, що відповідно більше на 7,0% та 4,9% від обсягів січня–серпня 2015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15,8 тис. пасажирів, виконано 4244,8 тис.пас.км пасажирської роботи, що відповідно більше на 22,2% та 20,5% від січня–серпня 2015 р. Середня дальність перевезення 1 пасажира – 19,7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ерпня 2016 р. становила 130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2"/>
          <w:szCs w:val="22"/>
          <w:vertAlign w:val="superscript"/>
          <w:lang w:val="uk-UA"/>
        </w:rPr>
      </w:pPr>
      <w:r>
        <w:rPr>
          <w:color w:val="FF0000"/>
          <w:sz w:val="22"/>
          <w:szCs w:val="22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Шевченківському районі</w:t>
      </w:r>
      <w:r>
        <w:rPr>
          <w:rFonts w:cs="Times New Roman" w:ascii="Times New Roman" w:hAnsi="Times New Roman"/>
          <w:szCs w:val="28"/>
        </w:rPr>
        <w:t>, за оцінкою, проживало 20468 осіб. Упродовж січня–липня 2016 р. чисельність населення збільшилася на 1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115 живонароджених, 212 померлих, з них дітей у віці до 1 року зареєстровано не було. Природне скорочення населення у січні–липні </w:t>
        <w:br/>
        <w:t>2016 р. складало 97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27  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T.Avdeeva</cp:lastModifiedBy>
  <dcterms:modified xsi:type="dcterms:W3CDTF">2016-09-30T12:05:00Z</dcterms:modified>
  <cp:revision>186</cp:revision>
  <dc:subject/>
  <dc:title> </dc:title>
</cp:coreProperties>
</file>