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1601"/>
        <w:gridCol w:w="1105"/>
        <w:gridCol w:w="1559"/>
      </w:tblGrid>
      <w:tr>
        <w:trPr>
          <w:cantSplit w:val="true"/>
        </w:trPr>
        <w:tc>
          <w:tcPr>
            <w:tcW w:w="5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2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01" w:type="dxa"/>
            <w:tcBorders/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601" w:type="dxa"/>
            <w:tcBorders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3599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601" w:type="dxa"/>
            <w:tcBorders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133640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їв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02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Чугуївський район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08,7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,2 млрд.грн (1,7%)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м. Чугуєва</w:t>
      </w:r>
      <w:r>
        <w:rPr>
          <w:sz w:val="28"/>
          <w:szCs w:val="28"/>
        </w:rPr>
        <w:t xml:space="preserve"> становив 6272,0 грн, </w:t>
      </w:r>
      <w:r>
        <w:rPr>
          <w:i/>
          <w:sz w:val="28"/>
          <w:szCs w:val="28"/>
        </w:rPr>
        <w:t>Чугуївського району</w:t>
      </w:r>
      <w:r>
        <w:rPr>
          <w:sz w:val="28"/>
          <w:szCs w:val="28"/>
        </w:rPr>
        <w:t xml:space="preserve"> – 25,1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000 га, що складає 44,5% площ, посіяних під урожай 2016 р., та 76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25,4 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7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52,5 ц з 1 га (на 11,5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420,2 тис.</w:t>
      </w:r>
      <w:r>
        <w:rPr>
          <w:rFonts w:cs="Times New Roman CYR" w:ascii="Times New Roman CYR" w:hAnsi="Times New Roman CYR"/>
          <w:sz w:val="28"/>
          <w:lang w:val="uk-UA"/>
        </w:rPr>
        <w:t>ц</w:t>
      </w:r>
      <w:r>
        <w:rPr>
          <w:sz w:val="28"/>
          <w:szCs w:val="28"/>
          <w:lang w:val="uk-UA"/>
        </w:rPr>
        <w:t>, що на 29,6% менше, ніж на відповідну дату торік, пшениці ярої – у 2 раза більше, зернобобові культури – 8,9 тис.ц (на 53,2% більше), ячмінь ярий – 90,8 тис.ц (на 12,5% менше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 посів озимих культур 2539 га, у тому числі чистих парів – 578 га, що відповідно на 40,8% та на 38,8% менше, ніж на відповідну дату торік. Озимих на зерно та зелений на корм посіяно на  61,1% менше відповідних минулорічних да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650 га, що на 46,9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27,9 тис.ц, молока – 113 тис.ц. Порівняно з відповідним періодом попереднього року м’яса було вироблено більше на 35,8%, молока – на 19,4%. Виробництво яєць залишилось майже на рівн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щування худоби та птиці в цій категорії господарств зросло </w:t>
        <w:br/>
        <w:t>на 28,3% і склало 143,9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ьодобові прирости великої рогатої худоби на вирощуванні та відгодівлі зменшились на 18,3% і склали 443 г, свиней – збільшились </w:t>
        <w:br/>
        <w:t>на 5,4% (446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7,9% і становила 5483 кг молока, несучість курок-несучок залишилась на минулорічному рівн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8365 голови великої рогатої худоби (з них 2621 голови корів). Порівняно до 1 вересня 2015 р. чисельність великої рогатої худоби збільшилась на 29,5% (корів – на 28,8%). Поголів’я свиней зменшилось </w:t>
        <w:br/>
        <w:t>на 11,8%. Поголів’я птиці залишилось майже на рівн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226,2 тис.ц кормових одиниць, що </w:t>
        <w:br/>
        <w:t>на 14,3% менше, ніж на відповідну дату попереднього року. У розрахунку на одну умовну голову худоби це становило по 5,4 ц корм.од (на 6,9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7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0,9 тис.т, </w:t>
      </w:r>
      <w:r>
        <w:rPr>
          <w:sz w:val="28"/>
          <w:lang w:val="uk-UA"/>
        </w:rPr>
        <w:t>зернових та зернобобових культур – 40,6 тис.т, насіння соняшнику – 15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24091,9 грн за т, молока – 4639,2 грн за т, </w:t>
      </w:r>
      <w:r>
        <w:rPr>
          <w:sz w:val="28"/>
          <w:lang w:val="uk-UA"/>
        </w:rPr>
        <w:t xml:space="preserve">зернових та зернобобових культур – 3196,7 грн за т, насіння </w:t>
        <w:br/>
        <w:t>соняшнику – 8854,0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серпень 2016 р. склали 129,8 тис.т, виконано вантажної роботи </w:t>
        <w:br/>
        <w:t>30396,5 тис.ткм, що на 7,6% та 12,3% відповідно більше рівня минулого року. Питома вага перевезених вантажів у загальному обсязі по області становила 1,5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74,6 тис.т, виконано 14164,7 тис.ткм вантажної роботи, що відповідно становили 68,2% та 92,0% від обсягів січня–серп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серпнем 2015 р. збільшилися на 15,3%. Обсяги виконаної пасажирської роботи становили 85,6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6,9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996,3 тис. пасажирів, виконано </w:t>
        <w:br/>
        <w:t>33114,1 тис.пас.км пасажирської роботи, що відповідно більше на 18,2% та 18,0% від січня–серпня 2015 р. Середня дальність перевезення 1 пасажира по району – 16,6 км. Питома вага перевезених пасажирів у загальному обсязі по області – 2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51,4%, і на 1 серпня 2016 р. становила 2097,8 тис.грн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%, і на 1 серпня 2016 р. становила 734,2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на території </w:t>
      </w:r>
      <w:r>
        <w:rPr>
          <w:rFonts w:cs="Times New Roman" w:ascii="Times New Roman" w:hAnsi="Times New Roman"/>
          <w:i/>
          <w:szCs w:val="28"/>
        </w:rPr>
        <w:t>Чугуївської міськради</w:t>
      </w:r>
      <w:r>
        <w:rPr>
          <w:rFonts w:cs="Times New Roman" w:ascii="Times New Roman" w:hAnsi="Times New Roman"/>
          <w:szCs w:val="28"/>
        </w:rPr>
        <w:t>, за оцінкою, проживало 33212 осіб. Упродовж січня–липня 2016 р. чисельність населення зменшилася на 51 особу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на території міськради було зареєстровано </w:t>
        <w:br/>
        <w:t xml:space="preserve">191 живонароджений, 335 померлих, у тому числі 2 дитини у віці </w:t>
        <w:br/>
        <w:t>до 1 року. Природне скорочення населення у січні–липні 2016 р. складало 144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Чугуївському районі</w:t>
      </w:r>
      <w:r>
        <w:rPr>
          <w:rFonts w:cs="Times New Roman" w:ascii="Times New Roman" w:hAnsi="Times New Roman"/>
          <w:szCs w:val="28"/>
        </w:rPr>
        <w:t>, за оцінкою, проживало 46586 осіб. Упродовж січня–липня 2016 р. чисельність населення збільшилася на 37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218 живонароджених, 497 померлих, у тому числі 4 дитини у віці </w:t>
        <w:br/>
        <w:t>до 1 року. Природне скорочення населення у січні–липні 2016 р. складало 279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гуї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26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7:00Z</dcterms:created>
  <dc:creator>A.Braznik</dc:creator>
  <dc:description/>
  <cp:keywords/>
  <dc:language>en-US</dc:language>
  <cp:lastModifiedBy>T.Avdeeva</cp:lastModifiedBy>
  <dcterms:modified xsi:type="dcterms:W3CDTF">2016-09-30T12:04:00Z</dcterms:modified>
  <cp:revision>233</cp:revision>
  <dc:subject/>
  <dc:title> </dc:title>
</cp:coreProperties>
</file>