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8196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6658 га, що складає 69,4% площ, посіяних під урожай 2016 р., та 97,2% на відповідну дату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27,4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1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7 ц з 1 га (на 2,8 ц з 1 га мен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441,5 тис.</w:t>
      </w:r>
      <w:r>
        <w:rPr>
          <w:rFonts w:cs="Times New Roman CYR" w:ascii="Times New Roman CYR" w:hAnsi="Times New Roman CYR"/>
          <w:sz w:val="28"/>
          <w:lang w:val="uk-UA"/>
        </w:rPr>
        <w:t>ц</w:t>
      </w:r>
      <w:r>
        <w:rPr>
          <w:sz w:val="28"/>
          <w:szCs w:val="28"/>
          <w:lang w:val="uk-UA"/>
        </w:rPr>
        <w:t>, що на 42,8% менше, ніж на відповідну дату торік, зернобобові культури – 62,7 тис.ц (у 4 раза більше). ячмінь ярий – 114,5 тис.</w:t>
      </w:r>
      <w:r>
        <w:rPr>
          <w:rFonts w:cs="Times New Roman CYR" w:ascii="Times New Roman CYR" w:hAnsi="Times New Roman CYR"/>
          <w:sz w:val="28"/>
          <w:lang w:val="uk-UA"/>
        </w:rPr>
        <w:t>ц</w:t>
      </w:r>
      <w:r>
        <w:rPr>
          <w:sz w:val="28"/>
          <w:szCs w:val="28"/>
          <w:lang w:val="uk-UA"/>
        </w:rPr>
        <w:t xml:space="preserve"> (на 4,6% більше), пшениці ярої 5,1 тис.ц. Менше намолочено вівса на 8,3%, гречки на 62,3%, проса 78%, ніж у попередньому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6448 га (на 25,4% більше) у тому числі чистих парів – 464 га, що відповідно на 14,2% менше, ніж на відповідну дату то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478 га, що на 52,9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3 тис.ц, молока – 62,6 тис.ц. Порівняно з відповідним періодом попереднього року м’яса вироблено більше на 4,9%, молока – менше на 6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я </w:t>
        <w:br/>
        <w:t>на 9,1% і склало 4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3,2% і склали 425 г, середньодобові прирости свиней – збільшились на 16,4% (312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8,4% і становила 347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3963 голови великої рогатої худоби (з них 1362 голови корів), 2190 голів свиней. Порівняно до 1 вересня 2015 р. відбулося зменшення чисельності великої рогатої худоби на 19% (корів – на 27,4%), свиней – </w:t>
        <w:br/>
        <w:t>на 30,3%, овець – збільшилось у 1,5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вересня 2016 р. у сільськогосподарських підприємствах було в наявності кормів усіх видів 108,4 тис.ц кормових одиниць, що на 16% менше, ніж на відповідну дату попереднього року. У розрахунку на одну умовну голову худоби це становило по 30,1 ц корм.од (на 8,3% біль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6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6,0 тис.т, зернових та зернобобових культур – 32,1 тис.т, насіння соняшнику – 6,8 тис.т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112,9 грн за т, молока – 4840,4 грн за т, </w:t>
      </w:r>
      <w:r>
        <w:rPr>
          <w:sz w:val="28"/>
          <w:szCs w:val="28"/>
          <w:lang w:val="uk-UA"/>
        </w:rPr>
        <w:t>зернових та зернобобових культур – 3282,6 грн за т, насіння соняшнику – 9152,5 грн за т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17,8 тис.т, виконано 2447,3 тис.ткм вантажної роботи, що відповідно більше на 16,3% та на 47,0% від обсягів січня–серп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6,3 тис. пасажирів, виконано 2420,8 тис.пас.км пасажирської роботи, що на 4,0% та 1,6% відповідно більше від обсягів </w:t>
        <w:br/>
        <w:t>січня–серпня 2015 р. Середня дальність перевезення 1 пасажира – 66,7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66 осіб. Упродовж січня–липня 2016 р. чисельність населення зменшилася на 12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24 живонароджених, 237 померлих, у тому числі 3 дитини у віці </w:t>
        <w:br/>
        <w:t>до 1 року. Природне скорочення населення у січні–липні 2016 р. складало 113 осіб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24 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T.Avdeeva</cp:lastModifiedBy>
  <dcterms:modified xsi:type="dcterms:W3CDTF">2016-09-30T11:56:00Z</dcterms:modified>
  <cp:revision>245</cp:revision>
  <dc:subject/>
  <dc:title> </dc:title>
</cp:coreProperties>
</file>