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КУТ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Normal"/>
        <w:rPr>
          <w:i/>
          <w:i/>
          <w:caps/>
          <w:szCs w:val="24"/>
          <w:lang w:val="uk-UA"/>
        </w:rPr>
      </w:pPr>
      <w:r>
        <w:rPr>
          <w:i/>
          <w:caps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КУТ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5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508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104179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У січні–липні 2016 р. підприємствами </w:t>
      </w:r>
      <w:r>
        <w:rPr>
          <w:i/>
          <w:sz w:val="28"/>
          <w:szCs w:val="28"/>
        </w:rPr>
        <w:t>Краснокутського району</w:t>
      </w:r>
      <w:r>
        <w:rPr>
          <w:sz w:val="28"/>
          <w:szCs w:val="28"/>
        </w:rPr>
        <w:t xml:space="preserve"> реалізовано промислової продукції на 1,3 млрд.грн, що складає 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</w:rPr>
        <w:t>Краснокутського району</w:t>
      </w:r>
      <w:r>
        <w:rPr>
          <w:sz w:val="28"/>
          <w:szCs w:val="28"/>
        </w:rPr>
        <w:t xml:space="preserve"> становив 47,5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го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4995 га, що складає 61,6% площ, посіяних під урожай 2016 р., та 134,7% на відповідну дату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543,6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0,3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6,3 ц з 1 га (на 3,9 ц з 1 га мен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озима пшениця складає</w:t>
      </w:r>
      <w:r>
        <w:rPr>
          <w:color w:val="3856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32,4 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>, що на 15,8% менше, ніж на відповідну дату торік, зернобобові культури – 40,3 тис.ц (на 7,5% більше), ячмінь ярий</w:t>
      </w:r>
      <w:r>
        <w:rPr>
          <w:color w:val="3856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57,3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12,1% менше),</w:t>
      </w:r>
      <w:r>
        <w:rPr>
          <w:color w:val="3856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ечка – 3,9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56,4% менше), просо – 4,9</w:t>
      </w:r>
      <w:r>
        <w:rPr>
          <w:color w:val="385623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color w:val="385623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 xml:space="preserve">на 83,7% менше), овес – 1,8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92,8% менш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готовлено ґрунту під посів озимих культур 3354 га, що на 20,8% менше, ніж на відповідну дату торік, у тому числі чистих парів – 597 га  минулорічних даних</w:t>
      </w:r>
      <w:r>
        <w:rPr>
          <w:sz w:val="28"/>
          <w:szCs w:val="28"/>
        </w:rPr>
        <w:t xml:space="preserve"> (на </w:t>
      </w:r>
      <w:r>
        <w:rPr>
          <w:sz w:val="28"/>
          <w:szCs w:val="28"/>
          <w:lang w:val="uk-UA"/>
        </w:rPr>
        <w:t>28,9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мен</w:t>
      </w:r>
      <w:r>
        <w:rPr>
          <w:sz w:val="28"/>
          <w:szCs w:val="28"/>
        </w:rPr>
        <w:t>ше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6197 га, що на 38,8% біль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6 тис.ц, молока – 5,2 тис.ц. Порівняно з відповідним періодом попереднього року м’яса було вироблено більше на 13,1%, молока – менше на 19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16,2% і склало 1,6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більшились на 7,4% і склали 261 г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3,3% і становила 2484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ось 825 голів великої рогатої худоби (з них 208 голів корів). Порівняно до 1 вересня 2015 р. чисельність великої рогатої худоби скоротилась на 8% (корів – на 0,9%). Поголів’я свиней збільшилось </w:t>
        <w:br/>
        <w:t>на 26%, овець – на 41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вересня 2016 р. у сільськогосподарських підприємствах було в наявності кормів усіх видів 10,6 тис.ц кормових одиниць, що </w:t>
        <w:br/>
        <w:t>на 1,5% менше, ніж на відповідну дату попереднього року. У розрахунку на одну умовну голову худоби це становило по 10,9 ц корм.од (на 6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кут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31,9 тис.т, насіння соняшнику – 13,8 тис.т, бобів </w:t>
        <w:br/>
        <w:t xml:space="preserve">сої – 1,0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культур складали 3578,0 грн за т, насіння соняшнику – 9059,0 грн за т, бобів сої – 7921,8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серпень 2016 р. склали 48,7 тис.т, виконано 14623,9 тис.ткм вантажної роботи, що відповідно більше на 15,4% та 61,6%, ніж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і–серпні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серпнем 2015 р. становили 93,9% та 90,6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44,1 км. Питома вага перевезених пасажирів у загальному обсязі по області складала 0,2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8,4%, і на 1 серпня 2016 р. становила 560,0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ерпня 2016 р. у </w:t>
      </w:r>
      <w:r>
        <w:rPr>
          <w:b w:val="false"/>
          <w:i/>
          <w:szCs w:val="28"/>
          <w:u w:val="none"/>
        </w:rPr>
        <w:t>Краснокутському районі</w:t>
      </w:r>
      <w:r>
        <w:rPr>
          <w:b w:val="false"/>
          <w:szCs w:val="28"/>
          <w:u w:val="none"/>
        </w:rPr>
        <w:t>, за оцінкою, проживало 28070 осіб. Упродовж січня–липня 2016 р. чисельність населення зменшилася на 13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134 живонароджених, 340 померлих, у тому числі 1 дитина у віці </w:t>
        <w:br/>
        <w:t>до 1 року. Природне скорочення населення у січні–липні 2016 р. складало 20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раснокут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18   30.09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раснокут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кут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7:00Z</dcterms:created>
  <dc:creator>A.Braznik</dc:creator>
  <dc:description/>
  <cp:keywords/>
  <dc:language>en-US</dc:language>
  <cp:lastModifiedBy>T.Avdeeva</cp:lastModifiedBy>
  <dcterms:modified xsi:type="dcterms:W3CDTF">2016-09-30T11:35:00Z</dcterms:modified>
  <cp:revision>255</cp:revision>
  <dc:subject/>
  <dc:title> </dc:title>
</cp:coreProperties>
</file>