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4996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5499 га, що складає 64,8% площ, посіяних під урожай 2016 р., та 132,6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02,0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5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6,7 ц з 1 га (на 5,3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100,6</w:t>
      </w:r>
      <w:r>
        <w:rPr>
          <w:rFonts w:cs="Times New Roman CYR" w:ascii="Times New Roman CYR" w:hAnsi="Times New Roman CYR"/>
          <w:sz w:val="28"/>
          <w:lang w:val="uk-UA"/>
        </w:rPr>
        <w:t> тис.ц</w:t>
      </w:r>
      <w:r>
        <w:rPr>
          <w:sz w:val="28"/>
          <w:szCs w:val="28"/>
          <w:lang w:val="uk-UA"/>
        </w:rPr>
        <w:t xml:space="preserve">, що на 51,4% менше, ніж на відповідну дату торік, пшениці ярої – у 6,7 раза більше, зернобобові культури – 21,6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майже у 2,5 раза більше), ячмінь ярий – 66,5 тис.ц (на 1,3% менше), ніж у попередньому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922 га що на 39,8% менше, ніж на відповідну дату то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674 га, що на 54,8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38 ц, що на 9,5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8,1% і склало 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25,4% і склали 390 г, свиней – зменшились </w:t>
        <w:br/>
        <w:t>на 13,6% і склали 28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у 1,5 раза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1,2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 xml:space="preserve">– </w:t>
        <w:br/>
        <w:t>на 30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289 голів великої рогатої худоби (з них 101 голова корів). Порівняно до 1 вересня 2015 р. чисельність великої рогатої худоби збільшилась на 24,6% (корів – на 29,5%). Поголів’я свиней зменшилось </w:t>
        <w:br/>
        <w:t>на 1,9% і склало 1399 голів. Поголів’я овець залишилось майже на рівні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вересня 2016 р. у сільськогосподарських підприємствах було в наявності кормів усіх видів 7,1 тис.ц кормових одиниць. У розрахунку на одну умовну голову худоби це становило по 10,1 ц корм.од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зернових та зернобобових культур власного виробництва – 13,6 тис.т, насіння соняшнику – 3,8 тис.т, бобів сої – 0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– </w:t>
      </w:r>
      <w:r>
        <w:rPr>
          <w:sz w:val="28"/>
          <w:szCs w:val="28"/>
          <w:lang w:val="uk-UA" w:eastAsia="uk-UA"/>
        </w:rPr>
        <w:t>20883,1 грн за т</w:t>
      </w:r>
      <w:r>
        <w:rPr>
          <w:sz w:val="28"/>
          <w:lang w:val="uk-UA"/>
        </w:rPr>
        <w:t>, зернових та зернобобових культур складали 3660,2 грн за т, насіння соняшнику – 8919,8 грн за т, бобів сої – 7874,4 грн за т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9,1 тис.т, що більше на 12,3% від рівня січня–серпня 2015 р. Виконано 1417,6 тис.ткм вантажної роботи, що на 41,4% більше січня–серп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Коломацькому районі</w:t>
      </w:r>
      <w:r>
        <w:rPr>
          <w:rFonts w:cs="Times New Roman" w:ascii="Times New Roman" w:hAnsi="Times New Roman"/>
          <w:szCs w:val="28"/>
        </w:rPr>
        <w:t>, за оцінкою, проживало 7033 особи. Упродовж січня–липня 2016 р. чисельність населення зменшилася на 43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>37 живонароджених, 115 померлих, у тому числі 1 дитина у віці до 1 року. Природне скорочення населення у січні–липні 2016 р. складало 78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6    30.09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серп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Avdeeva</cp:lastModifiedBy>
  <dcterms:modified xsi:type="dcterms:W3CDTF">2016-09-30T11:32:00Z</dcterms:modified>
  <cp:revision>174</cp:revision>
  <dc:subject/>
  <dc:title> </dc:title>
</cp:coreProperties>
</file>