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697"/>
        <w:gridCol w:w="1095"/>
        <w:gridCol w:w="1553"/>
      </w:tblGrid>
      <w:tr>
        <w:trPr>
          <w:cantSplit w:val="true"/>
        </w:trPr>
        <w:tc>
          <w:tcPr>
            <w:tcW w:w="4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97" w:type="dxa"/>
            <w:tcBorders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16581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12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12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ачепил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916 га, що складає 60,7% площ, посіяних під урожай 2016 р., та 100,3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13,8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2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9 ц з 1 га (на 2,8 ц з 1 га мен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озим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2621,3 тис.ц</w:t>
      </w:r>
      <w:r>
        <w:rPr>
          <w:sz w:val="28"/>
          <w:szCs w:val="28"/>
          <w:lang w:val="uk-UA"/>
        </w:rPr>
        <w:t xml:space="preserve">, що на 49,2% менше, ніж на відповідну дату торік, зернобобові культури – 61,2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75,6% більше), ячмінь ярий – 56,0 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52,9% більше), просо – 10,2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24,1% менше), гречки на 60,4% менше, ніж у попередньому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о ґрунту під посів озимих культур 4437 га, що на 31% менше, ніж на відповідну дату торік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1999 га, що на 65,4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,5 тис.ц, що на 39,4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5,5 % і склало 5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свиней на вирощуванні та відгодівлі склали 483 г (на 10,8% біль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меншився на 4,4%. Продуктивність корів (у розрахунку на одну корову, яка була в наявності на початок року) зменшилась на 4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3033 голови свиней, що порівняно до 1 вересня 2015 р. менше на 32,9%. Чисельність великої рогатої худоби зросла на 5,7%, стада корів – зменшилась на 29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вересня 2016 р. у сільськогосподарських підприємствах було в наявності кормів усіх видів 63,1 тис.ц кормових одиниць, що </w:t>
        <w:br/>
        <w:t>на 11,8% більше, ніж на відповідну дату торік. У розрахунку на одну умовну голову худоби це становило по 35,6 ц корм.од (на 40,7% біль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18,8 тис.т, насіння соняшнику – 2,5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зернових та зернобобових культур складали 3669,2 грн за т, насіння </w:t>
        <w:br/>
        <w:t>соняшнику – 9000,3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0"/>
          <w:szCs w:val="28"/>
          <w:lang w:val="uk-UA"/>
        </w:rPr>
      </w:pPr>
      <w:r>
        <w:rPr>
          <w:b/>
          <w:caps/>
          <w:sz w:val="1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20,7 тис.т, виконано </w:t>
        <w:br/>
        <w:t>2976,7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серпнем 2015 р., відповідно збільшилися на 15,6% та 34,6%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81,9 тис. пасажирів, виконано 1965,4 тис.пас.км пасажирської роботи, що відповідно становили 76,5% та 83,6% від обсягів </w:t>
        <w:br/>
        <w:t>січня–серпня 2015 р. Середня дальність перевезення 1 пасажира – 24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10"/>
          <w:szCs w:val="28"/>
          <w:lang w:val="uk-UA"/>
        </w:rPr>
      </w:pPr>
      <w:r>
        <w:rPr>
          <w:b/>
          <w:caps/>
          <w:sz w:val="10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серпня 2016 р. у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проживало 15267 осіб. Упродовж січня–липня 2016 р. чисельність населення зменшилася на 4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6 р</w:t>
      </w:r>
      <w:r>
        <w:rPr/>
        <w:t xml:space="preserve">. в районі було зареєстровано </w:t>
        <w:br/>
        <w:t>73 живонароджених, 161 померлий, у тому числі 2 дитини у віці до 1 року. Природне скорочення населення у січні–липні 2016 р. складало 8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16 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T.Avdeeva</cp:lastModifiedBy>
  <dcterms:modified xsi:type="dcterms:W3CDTF">2016-09-30T11:08:00Z</dcterms:modified>
  <cp:revision>184</cp:revision>
  <dc:subject/>
  <dc:title> </dc:title>
</cp:coreProperties>
</file>