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ЕРГА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сер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ЕРГАЧ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1749"/>
        <w:gridCol w:w="1090"/>
        <w:gridCol w:w="1549"/>
      </w:tblGrid>
      <w:tr>
        <w:trPr>
          <w:cantSplit w:val="true"/>
        </w:trPr>
        <w:tc>
          <w:tcPr>
            <w:tcW w:w="48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8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сер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сер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сер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сер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3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89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898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апітальні інвестиції, тис.грн</w:t>
            </w:r>
          </w:p>
        </w:tc>
        <w:tc>
          <w:tcPr>
            <w:tcW w:w="1749" w:type="dxa"/>
            <w:tcBorders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pacing w:val="-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153555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89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89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  <w:lang w:val="uk-UA"/>
        </w:rPr>
        <w:t>У січні–липні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,9 млрд.грн, що складає 5,7% від загального обсягу реалізації. </w:t>
      </w:r>
      <w:r>
        <w:rPr>
          <w:sz w:val="28"/>
          <w:szCs w:val="28"/>
        </w:rPr>
        <w:t xml:space="preserve">Обсяг реалізованої промислової продукції на одну особу населення </w:t>
      </w:r>
      <w:r>
        <w:rPr>
          <w:i/>
          <w:sz w:val="28"/>
          <w:szCs w:val="28"/>
        </w:rPr>
        <w:t>Дергачівського району</w:t>
      </w:r>
      <w:r>
        <w:rPr>
          <w:sz w:val="28"/>
          <w:szCs w:val="28"/>
        </w:rPr>
        <w:t xml:space="preserve"> становив 41,1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caps/>
          <w:spacing w:val="-8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pacing w:val="-8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6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Дергач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8069 га, що складає 59,8% площ, посіяних під урожай 2016 р., та 106,3%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320,9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1,2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9,8 ц з 1 га (на 6,3 ц з 1 га біль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агальному валовому зборі зерна озима пшениця складає</w:t>
      </w:r>
      <w:r>
        <w:rPr>
          <w:color w:val="385623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259,2 тис.ц</w:t>
      </w:r>
      <w:r>
        <w:rPr>
          <w:sz w:val="28"/>
          <w:szCs w:val="28"/>
          <w:lang w:val="uk-UA"/>
        </w:rPr>
        <w:t xml:space="preserve">, що на 7,2% менше, ніж на відповідну дату торік, ячмінь ярий – 41,8 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 (на 19,6% менше), гречка – 2,3 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 (на 29,4% менше), овес – 4,6 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 (на 58,2% менше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лено ґрунту під посів озимих культур 3270 га (на 22,6% менше), у тому числі чистих парів – 1140 га, що на 90% більше, ніж на відповідну дату торік. Озимих на зерно та зелений корм посіяно на 562 га, що на 57,3% менше показника відповідного періоду 2015 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1864 га, що на 42,5% менше, ніж торі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653 ц, молока – </w:t>
        <w:br/>
        <w:t xml:space="preserve">8,5 тис.ц. Порівняно з відповідним періодом попереднього року виробництво м’яса зменшилось на 54,2%, молока – на 28,2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меншилось на 38,6% і склало 965 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алишились майже на рівні минулого року і склали 306 г, свиней збільшились на 20,3% (190 г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5,8% і становила 1708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початок вересня 2016 р. у сільськогосподарських підприємствах налічувалось 1081 голова великої рогатої худоби (з них 401 голова корів), 1023 голови свиней. Порівняно до 1 вересня 2015 р. чисельність великої рогатої худоби скоротилась на 43% (у т.ч. корів – на 36,6%), свиней – збільшилась на 3,3%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овець та кіз зменшилось на 12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вересня 2016 р. у сільськогосподарських підприємствах було в наявності кормів усіх видів 15,2 тис.ц кормових одиниць, що </w:t>
        <w:br/>
        <w:t>на 39,1% менше, ніж на відповідну дату попереднього року. У розрахунку на одну умовну голову худоби це становило по 12,7 ц корм.од (на 8,6% менше)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сер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ерга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0,1 тис.т, зернових та зернобобових культур – 23,5 тис.т, насіння соняшнику – 3,7 тис.т, бобів сої – 0,6 тис.т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8277,8 грн за т, зернових та зернобобових культур – 3044,4 грн за т, насіння соняшнику – 8758,3 грн за т, бобів сої – 7196,6 грн за т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Дерга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серпень 2016р. склали 558,6 тис.т, в</w:t>
      </w:r>
      <w:r>
        <w:rPr>
          <w:sz w:val="28"/>
          <w:lang w:val="uk-UA"/>
        </w:rPr>
        <w:t xml:space="preserve">иконано </w:t>
        <w:br/>
        <w:t>96312,7 тис.ткм вантажної роботи. Ц</w:t>
      </w:r>
      <w:r>
        <w:rPr>
          <w:sz w:val="28"/>
          <w:szCs w:val="28"/>
          <w:lang w:val="uk-UA"/>
        </w:rPr>
        <w:t>і обсяги,</w:t>
      </w:r>
      <w:r>
        <w:rPr>
          <w:sz w:val="28"/>
          <w:lang w:val="uk-UA"/>
        </w:rPr>
        <w:t xml:space="preserve"> порівняно </w:t>
      </w:r>
      <w:r>
        <w:rPr>
          <w:sz w:val="28"/>
          <w:szCs w:val="28"/>
          <w:lang w:val="uk-UA"/>
        </w:rPr>
        <w:t xml:space="preserve">з січнем–серпнем 2015 р., </w:t>
      </w:r>
      <w:r>
        <w:rPr>
          <w:rFonts w:cs="Times New Roman CYR" w:ascii="Times New Roman CYR" w:hAnsi="Times New Roman CYR"/>
          <w:sz w:val="28"/>
          <w:lang w:val="uk-UA"/>
        </w:rPr>
        <w:t>відповідно</w:t>
      </w:r>
      <w:r>
        <w:rPr>
          <w:sz w:val="28"/>
          <w:szCs w:val="28"/>
          <w:lang w:val="uk-UA"/>
        </w:rPr>
        <w:t xml:space="preserve"> збільшилися у 2 рази та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1,5 раза. Питома вага перевезених вантажів у загальному обсязі по області становила 6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421,0 тис. пасажирів, виконано 6634,7 тис.пас.км пасажирської роботи, що відповідно становили 78,9% та 96,3% від обсягів </w:t>
        <w:br/>
        <w:t>січня–серпня 2015 р. Середня дальність перевезення 1 пасажира – 15,8 км. Питома вага перевезених пасажирів у загальному обсязі по області складала 0,6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ер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1 серпня 2016 р. у </w:t>
      </w:r>
      <w:r>
        <w:rPr>
          <w:rFonts w:cs="Times New Roman" w:ascii="Times New Roman" w:hAnsi="Times New Roman"/>
          <w:i/>
          <w:szCs w:val="28"/>
        </w:rPr>
        <w:t>Дергачівському районі</w:t>
      </w:r>
      <w:r>
        <w:rPr>
          <w:rFonts w:cs="Times New Roman" w:ascii="Times New Roman" w:hAnsi="Times New Roman"/>
          <w:szCs w:val="28"/>
        </w:rPr>
        <w:t>, за оцінкою, проживало 94804 особи. Упродовж січня–липня 2016 р. чисельність населення зменшилася на 332 особи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січні–липні 2016 р</w:t>
      </w:r>
      <w:r>
        <w:rPr>
          <w:rFonts w:cs="Times New Roman" w:ascii="Times New Roman" w:hAnsi="Times New Roman"/>
        </w:rPr>
        <w:t xml:space="preserve">. в районі було зареєстровано </w:t>
        <w:br/>
        <w:t>530 живонароджених, 1007 померлих, у тому числі 6 дітей у віці до 1 року. Природне скорочення населення у січні–липні 2016 р. складало 477 осіб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гач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096-11    30.09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ерга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серп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серп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6:00Z</dcterms:created>
  <dc:creator>A.Braznik</dc:creator>
  <dc:description/>
  <cp:keywords/>
  <dc:language>en-US</dc:language>
  <cp:lastModifiedBy>T.Avdeeva</cp:lastModifiedBy>
  <dcterms:modified xsi:type="dcterms:W3CDTF">2016-09-30T11:06:00Z</dcterms:modified>
  <cp:revision>206</cp:revision>
  <dc:subject/>
  <dc:title> </dc:title>
</cp:coreProperties>
</file>