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1522"/>
        <w:gridCol w:w="1126"/>
        <w:gridCol w:w="1575"/>
      </w:tblGrid>
      <w:tr>
        <w:trPr>
          <w:cantSplit w:val="true"/>
        </w:trPr>
        <w:tc>
          <w:tcPr>
            <w:tcW w:w="52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07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522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36953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52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2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52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spacing w:val="-4"/>
          <w:sz w:val="28"/>
          <w:szCs w:val="28"/>
        </w:rPr>
        <w:t>У січні–</w:t>
      </w:r>
      <w:r>
        <w:rPr>
          <w:sz w:val="28"/>
          <w:szCs w:val="28"/>
        </w:rPr>
        <w:t xml:space="preserve">липні </w:t>
      </w:r>
      <w:r>
        <w:rPr>
          <w:spacing w:val="-4"/>
          <w:sz w:val="28"/>
          <w:szCs w:val="28"/>
        </w:rPr>
        <w:t xml:space="preserve">2016 р. підприємствами </w:t>
      </w:r>
      <w:r>
        <w:rPr>
          <w:i/>
          <w:spacing w:val="-4"/>
          <w:sz w:val="28"/>
          <w:szCs w:val="28"/>
        </w:rPr>
        <w:t>Дворічанського району</w:t>
      </w:r>
      <w:r>
        <w:rPr>
          <w:spacing w:val="-4"/>
          <w:sz w:val="28"/>
          <w:szCs w:val="28"/>
        </w:rPr>
        <w:t xml:space="preserve"> реалізовано промислової продукції на 20,8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</w:rPr>
        <w:t>Дворічанського району</w:t>
      </w:r>
      <w:r>
        <w:rPr>
          <w:spacing w:val="-4"/>
          <w:sz w:val="28"/>
          <w:szCs w:val="28"/>
        </w:rPr>
        <w:t xml:space="preserve"> становив 1166,0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</w:rPr>
      </w:pPr>
      <w:r>
        <w:rPr>
          <w:b/>
          <w:caps/>
          <w:spacing w:val="-4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ворі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0025 га, що складає 71,8% площ, посіяних під урожай 2016 р., та 121,1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76,1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4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3,7 ц з 1 га (на 10,8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озима пшениця складає</w:t>
      </w:r>
      <w:r>
        <w:rPr>
          <w:color w:val="385623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737,2 тис.ц</w:t>
      </w:r>
      <w:r>
        <w:rPr>
          <w:sz w:val="28"/>
          <w:szCs w:val="28"/>
          <w:lang w:val="uk-UA"/>
        </w:rPr>
        <w:t xml:space="preserve">, що на 29,6% більше, ніж на відповідну дату торік, зернобобові культури – у 5 разів більше, овес – на 88% більше, гречка – на 81,8% більше, просо – на 21% більше, ячмінь ярий – 106,7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14,2% більше), ніж у попередньому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лено ґрунту під посів озимих культур 5303 га, у тому числі чистих парів – 1307 га, що відповідно на 2% та на 17,5% менше, ніж на відповідну дату торік. Озимі на зерно та зелений корм посіяні на 2251 га (на 54,1% більше відповідних минулорічних даних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9261 га, що на 6,4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3,5 тис.ц, молока – 137,8 тис.ц. Порівняно з відповідним періодом попереднього року м’яса було вироблено більше на 3,6%, молока – на 9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,7% і склало 4,4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11,3% і склали 512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7,4% і становила 6492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5743 голови великої рогатої худоби (з них 2196 голів корів). Порівняно до 1 вересня 2015 р. чисельність великої рогатої худоби збільшилась на 2% при зростанні стада корів на 1,7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 на 35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вересня 2016 р. у сільськогосподарських підприємствах було в наявності кормів усіх видів 132,4 тис.ц кормових одиниць, що на 2,6% більше, ніж на відповідну дату попереднього року. У розрахунку на одну умовну голову худоби це становило по 30,1 ц корм.од (на 0,3% більше)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3</w:t>
      </w:r>
      <w:r>
        <w:rPr>
          <w:sz w:val="28"/>
          <w:szCs w:val="28"/>
          <w:lang w:val="uk-UA" w:eastAsia="uk-UA"/>
        </w:rPr>
        <w:t>,1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46,6 тис.т, насіння соняшнику – 9,0 тис.т, ріпаку й кользи – 1,8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2886,5 грн за т, молока – 5392,8 грн за т, зернових та зернобобових культур – 3157,6 грн за т, насіння соняшнику – 9114,3 грн за т, ріпаку й кользи – 8581,1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lang w:val="uk-UA"/>
        </w:rPr>
        <w:t xml:space="preserve">) за січень–серпень 2016 р. склали 12,4 тис.т, виконано </w:t>
        <w:br/>
        <w:t xml:space="preserve">1872,0 тис.ткм вантажної роботи, </w:t>
      </w:r>
      <w:r>
        <w:rPr>
          <w:rFonts w:cs="Times New Roman CYR" w:ascii="Times New Roman CYR" w:hAnsi="Times New Roman CYR"/>
          <w:sz w:val="28"/>
          <w:lang w:val="uk-UA"/>
        </w:rPr>
        <w:t>що відповідно більше на 11,7% та 52,8% від обсягів січня–серпня 2015 р. Питома вага перевезених вантажів у загальному обсязі по області – 0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склали </w:t>
        <w:br/>
        <w:t xml:space="preserve">316,0 тис. пасажирів, або 97,2% від обсягів січня–серпня 2015 р. Пасажирооборот становив 8230,9 тис.пас.км, що більше на 18,8%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ів січня–серпня </w:t>
        <w:br/>
        <w:t>2015 р.</w:t>
      </w:r>
      <w:r>
        <w:rPr>
          <w:sz w:val="28"/>
          <w:lang w:val="uk-UA"/>
        </w:rPr>
        <w:t xml:space="preserve"> Середня дальність перевезення 1 пасажира – 26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>, за оцінкою, проживало 17677 осіб. Упродовж січня–липня 2016 р. чисельність населення зменшилася на 4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90 живонароджених, 195 померлих, з них дітей у віці до 1 року зареєстровано не було. Природне скорочення населення у січні–липні </w:t>
        <w:br/>
        <w:t>2016 р. складало 10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10 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2:00Z</dcterms:created>
  <dc:creator>A.Braznik</dc:creator>
  <dc:description/>
  <cp:keywords/>
  <dc:language>en-US</dc:language>
  <cp:lastModifiedBy>T.Avdeeva</cp:lastModifiedBy>
  <dcterms:modified xsi:type="dcterms:W3CDTF">2016-09-30T11:05:00Z</dcterms:modified>
  <cp:revision>267</cp:revision>
  <dc:subject/>
  <dc:title> </dc:title>
</cp:coreProperties>
</file>