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Header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Чугуї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Чугуї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Чугуї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Чугуї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Чугуї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Чугуї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94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exact" w:line="22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Style12"/>
        <w:tabs>
          <w:tab w:val="clear" w:pos="171"/>
          <w:tab w:val="left" w:pos="708" w:leader="none"/>
        </w:tabs>
        <w:spacing w:lineRule="exact" w:line="22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exact" w:line="220"/>
        <w:rPr>
          <w:b/>
          <w:b/>
          <w:caps/>
          <w:sz w:val="28"/>
          <w:szCs w:val="28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187,8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1021,5 млн.грн (1,8%)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становив 5645,2 грн,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21,9 тис.грн.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Чугу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113 га, що складає 40,6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95,9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2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54,4 ц з 1 га (на 14,4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4</w:t>
      </w:r>
      <w:r>
        <w:rPr>
          <w:rFonts w:cs="Times New Roman CYR" w:ascii="Times New Roman CYR" w:hAnsi="Times New Roman CYR"/>
          <w:sz w:val="28"/>
          <w:lang w:val="uk-UA"/>
        </w:rPr>
        <w:t>12,3 тис.ц</w:t>
      </w:r>
      <w:r>
        <w:rPr>
          <w:sz w:val="28"/>
          <w:szCs w:val="28"/>
          <w:lang w:val="uk-UA"/>
        </w:rPr>
        <w:t>, що на 15% зібрано менше, ніж на 1 серпня торік, ячмінь – 74,6 тис.ц. (на 15,7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31,4% від валового збору на відповідну дату 2015 р., середня урожайність цієї сільськогосподарської культури проти минулого року знизилася на 14,8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вочів відкритого ґрунту зібрано з площі 82,2 га, тобто з усієї, відведеної під урожай 2016 р., його одержано 7,0 тис.ц., у 84,3 раза більше від валового збору на відповідну дату 2015 р. Середня урожайність цієї сільськогосподарської культури склала 85,2 ц з 1 га, проти минулого року вона збільшилася на 57,5 ц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15,9 тис.ц, молока – 97,8 тис.ц. Порівняно з відповідним періодом попереднього року м’яса було вироблено більше на 33,3%, молока – на 20,3%. Виробництво яєць зменшилось на 2,7%.</w:t>
      </w:r>
    </w:p>
    <w:p>
      <w:pPr>
        <w:pStyle w:val="Normal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26,3% і склало 124,3 тис.ц.</w:t>
      </w:r>
    </w:p>
    <w:p>
      <w:pPr>
        <w:pStyle w:val="Normal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4,3% і склали 639 г, свиней – збільшились на 16,7% (272 г)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8,8% і становила 4745 кг молока, несучість курок-несучок залишилась на минулорічному рівні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 р. у сільськогосподарських підприємствах налічувалось 8235 голови великої рогатої худоби (з них 2507 голови корів). Порівняно до 1 серпня 2015 р. чисельність великої рогатої худоби збільшилась на 29,8% (корів – на 23,2%). Поголів’</w:t>
      </w:r>
      <w:r>
        <w:rPr>
          <w:sz w:val="28"/>
        </w:rPr>
        <w:t>я</w:t>
      </w:r>
      <w:r>
        <w:rPr>
          <w:sz w:val="28"/>
          <w:lang w:val="uk-UA"/>
        </w:rPr>
        <w:t xml:space="preserve"> птиці зменшилось на 0,1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на 2,4%.</w:t>
      </w:r>
    </w:p>
    <w:p>
      <w:pPr>
        <w:pStyle w:val="Normal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179,7 тис.ц кормових одиниць, що на 23,8% менше, ніж на відповідну дату попереднього року. У розрахунку на одну умовну голову худоби це становило по 4,2 ц корм.од (на 25,0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6,3 тис.т, молока – 9,4 тис.т, </w:t>
      </w:r>
      <w:r>
        <w:rPr>
          <w:sz w:val="28"/>
          <w:lang w:val="uk-UA"/>
        </w:rPr>
        <w:t>зернових та зернобобових культур – 33,5 тис.т, насіння соняшнику – 15,9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 xml:space="preserve">птиці складали 23771,9 грн за т, молока – 4681,2 грн за т, </w:t>
      </w:r>
      <w:r>
        <w:rPr>
          <w:sz w:val="28"/>
          <w:lang w:val="uk-UA"/>
        </w:rPr>
        <w:t>зернових та зернобобових культур – 3208,5 грн за т, насіння соняшнику – 8854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червня 2016р. у </w:t>
      </w:r>
      <w:r>
        <w:rPr>
          <w:i/>
          <w:sz w:val="28"/>
          <w:lang w:val="uk-UA"/>
        </w:rPr>
        <w:t>м. Чугуїв</w:t>
      </w:r>
      <w:r>
        <w:rPr>
          <w:sz w:val="28"/>
          <w:lang w:val="uk-UA"/>
        </w:rPr>
        <w:t xml:space="preserve"> прийнято в експлуатацію 74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72,3% до січня–червня 2015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міських поселеннях прийнято </w:t>
      </w:r>
      <w:r>
        <w:rPr>
          <w:sz w:val="28"/>
          <w:lang w:val="uk-UA"/>
        </w:rPr>
        <w:t>в експлуатацію 63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у 2,4 раза більше </w:t>
      </w:r>
      <w:r>
        <w:rPr>
          <w:sz w:val="28"/>
          <w:szCs w:val="28"/>
          <w:lang w:val="uk-UA"/>
        </w:rPr>
        <w:t>до січня–червня 2015р.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у сільській місцевості – 11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64% </w:t>
      </w:r>
      <w:r>
        <w:rPr>
          <w:sz w:val="28"/>
          <w:szCs w:val="28"/>
          <w:lang w:val="uk-UA"/>
        </w:rPr>
        <w:t>до січня–червня 2015р.</w:t>
      </w:r>
      <w:r>
        <w:rPr>
          <w:sz w:val="28"/>
          <w:lang w:val="uk-UA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5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49,2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highlight w:val="yellow"/>
          <w:lang w:val="uk-UA"/>
        </w:rPr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Чугуїв</w:t>
      </w:r>
      <w:r>
        <w:rPr>
          <w:bCs/>
          <w:sz w:val="28"/>
          <w:szCs w:val="24"/>
          <w:lang w:val="uk-UA"/>
        </w:rPr>
        <w:t xml:space="preserve"> посідає 9 місце, а за темпами – 7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За січень–червень 2016р. у </w:t>
      </w:r>
      <w:r>
        <w:rPr>
          <w:i/>
          <w:sz w:val="28"/>
          <w:lang w:val="uk-UA"/>
        </w:rPr>
        <w:t>Чугуївському районі</w:t>
      </w:r>
      <w:r>
        <w:rPr>
          <w:sz w:val="28"/>
          <w:lang w:val="uk-UA"/>
        </w:rPr>
        <w:t xml:space="preserve"> прийнято в експлуатацію 182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18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46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43,7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367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у 2,8 раза більше до січня–червня 2015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2</w:t>
      </w:r>
      <w:r>
        <w:rPr>
          <w:sz w:val="28"/>
          <w:szCs w:val="28"/>
          <w:lang w:val="uk-UA"/>
        </w:rPr>
        <w:t xml:space="preserve">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52,33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70,88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15,2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427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Чугуївський район</w:t>
      </w:r>
      <w:r>
        <w:rPr>
          <w:bCs/>
          <w:sz w:val="28"/>
          <w:szCs w:val="28"/>
        </w:rPr>
        <w:t xml:space="preserve"> посідає 5 місце, а за темпами – 16.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ипень 2016 р. склали 111,8 тис.т, виконано вантажної роботи </w:t>
        <w:br/>
        <w:t>25385,1 тис.ткм, що на 7,2% та 8,9% відповідно більше рівня минулого року. Питома вага перевезених вантажів у загальному обсязі по області становила 1,4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7,4 тис.т, виконано 12350,8 тис.ткм вантажної роботи, що відповідно становили 68,6% та 94,1% від обсягів січня–лип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липнем 2015 р. збільшилися на 15,5%. Обсяги виконаної пасажирської роботи становили 82,8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6,5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1744,0 тис. пасажирів, виконано </w:t>
        <w:br/>
        <w:t>28815,6 тис.пас.км пасажирської роботи, що відповідно більше на 18,8% та 17,6% від січня–липня 2015 р. Середня дальність перевезення 1 пасажира по району – 16,5 км. Питома вага перевезених пасажирів у загальному обсязі по області – 2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Чугуєв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22949,8 тис.грн. Із загальної суми реалізованих послуг 22,4% або 5146,1 тис.грн – реалізовано населенн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Чугу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  <w:br/>
        <w:t xml:space="preserve">4373,2 тис.грн. Із загальної суми реалізованих послуг 26,8% або </w:t>
        <w:br/>
        <w:t>1174,1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м. Чугуєві</w:t>
      </w:r>
      <w:r>
        <w:rPr>
          <w:sz w:val="28"/>
          <w:szCs w:val="28"/>
        </w:rPr>
        <w:t xml:space="preserve"> становив 433,7 тис.дол. США, що на 3,3% менше обсягів інвестицій на початок 2016 року, та на одну особу населення складає 13,2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Польщі, Вірґінських Островів (Брит.)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місті були на підприємствах</w:t>
      </w:r>
      <w:r>
        <w:rPr>
          <w:sz w:val="28"/>
          <w:szCs w:val="28"/>
        </w:rPr>
        <w:t xml:space="preserve"> таких видів економічної діяльності як: машинобудування, крім ремонту і монтажу машин і устатковання; оптова та роздрібна торгів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Чугуївському районі</w:t>
      </w:r>
      <w:r>
        <w:rPr>
          <w:sz w:val="28"/>
          <w:szCs w:val="28"/>
        </w:rPr>
        <w:t xml:space="preserve"> становив </w:t>
        <w:br/>
        <w:t xml:space="preserve">75070,4 тис.дол. США, що на 2,7% менше обсягів інвестицій на початок 2016 року, та на одну особу населення складає 1605,1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приємства району мали прямі інвестиції з 6 країн світу, з яких найбільш значні обсяги прямих іноземних інвестицій вкладені нерезидентами Кіпру – 55563,6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: виробництво гумових і</w:t>
      </w:r>
      <w:r>
        <w:rPr>
          <w:sz w:val="28"/>
          <w:szCs w:val="28"/>
        </w:rPr>
        <w:t xml:space="preserve"> пластмасових виробів, іншої неметалевої мінеральної продукції; виробництво хімічних речовин і хімічної продукції; операції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м. </w:t>
      </w:r>
      <w:r>
        <w:rPr>
          <w:i/>
          <w:sz w:val="28"/>
          <w:lang w:val="uk-UA"/>
        </w:rPr>
        <w:t>Чугуєв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становила </w:t>
        <w:br/>
        <w:t>5,7 тис. осіб, або 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1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1 раза, проте була на 25,7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меншилась на 47,6%, і на 1 липня 2016 р. становила 1385,9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6,5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46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4 раза, проте була на 17,5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7%, і на 1 липня 2016 р. становила 706 тис.грн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а 33201 особа. Упродовж січня–червня 2016 р. чисельність населення зменшилася на 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 xml:space="preserve">151 живонароджений, 290 померлих, у тому числі 2 дитини у віці </w:t>
        <w:br/>
        <w:t>до 1 року. Природне скорочення населення у січні–червні 2016 р. складало 139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 46513 осіб. Упродовж січня–червня 2016 р. чисельність населення зменшилася на 3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74 живонароджених, 432 померлих, у тому числі 3 дитини у віці </w:t>
        <w:br/>
        <w:t>до 1 року. Природне скорочення населення у січні–червні 2016 р. складало 25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угуївського району та м. Чугуєва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Heading9"/>
        <w:rPr/>
      </w:pPr>
      <w:r>
        <w:rPr/>
        <w:t>Вих. 06-60/988-26  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7:00Z</dcterms:created>
  <dc:creator>A.Braznik</dc:creator>
  <dc:description/>
  <cp:keywords/>
  <dc:language>en-US</dc:language>
  <cp:lastModifiedBy>T.Avdeeva</cp:lastModifiedBy>
  <dcterms:modified xsi:type="dcterms:W3CDTF">2016-09-02T05:15:00Z</dcterms:modified>
  <cp:revision>223</cp:revision>
  <dc:subject/>
  <dc:title> </dc:title>
</cp:coreProperties>
</file>