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ЕРВОМАЙСЬКОГО РАЙОНУ 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М. ПЕРВОМАЙСЬКОГ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РВОМАЙСЬКОГО РАЙОНУ ТА </w:t>
        <w:br/>
        <w:t>М. ПЕРВОМАЙСЬКОГ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1451"/>
        <w:gridCol w:w="1110"/>
        <w:gridCol w:w="1511"/>
      </w:tblGrid>
      <w:tr>
        <w:trPr>
          <w:cantSplit w:val="true"/>
        </w:trPr>
        <w:tc>
          <w:tcPr>
            <w:tcW w:w="5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spacing w:lineRule="exact" w:line="220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spacing w:lineRule="exact" w:line="220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spacing w:lineRule="exact" w:line="220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spacing w:lineRule="exact" w:line="220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exact" w:line="22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Первомай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lineRule="exact" w:line="220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spacing w:lineRule="exact" w:line="220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spacing w:lineRule="exact" w:line="220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Первомай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lineRule="exact" w:line="220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Первомай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1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3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1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lineRule="exact" w:line="220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Первомай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Первомай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357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51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Первомай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2"/>
                <w:vertAlign w:val="superscript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,5</w:t>
            </w:r>
            <w:r>
              <w:rPr>
                <w:sz w:val="24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150,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Первомай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Первомай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bCs/>
                <w:szCs w:val="24"/>
              </w:rPr>
              <w:t>м. Первомайський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35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ий район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exact" w:line="22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keepLines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exact" w:line="22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429,2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14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Первомай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1148 га, що складає 65,6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54,1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9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0,4 ц з 1 га (на 0,4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пшениця складає 718,1</w:t>
      </w:r>
      <w:r>
        <w:rPr>
          <w:rFonts w:cs="Times New Roman CYR" w:ascii="Times New Roman CYR" w:hAnsi="Times New Roman CYR"/>
          <w:sz w:val="28"/>
          <w:lang w:val="uk-UA"/>
        </w:rPr>
        <w:t xml:space="preserve"> тис.ц</w:t>
      </w:r>
      <w:r>
        <w:rPr>
          <w:sz w:val="28"/>
          <w:szCs w:val="28"/>
          <w:lang w:val="uk-UA"/>
        </w:rPr>
        <w:t xml:space="preserve">, що на 24,6% менше, ніж на 1 серпня торік, ячмінь – 69,2 тис.ц. </w:t>
        <w:br/>
        <w:t>(на 1,1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урожайність ріпаку проти минулого року знизилася на 5,6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вочів відкритого ґрунту зібрано у 4,6 раза більше від валового збору на відповідну дату 2015 р. </w:t>
      </w:r>
    </w:p>
    <w:p>
      <w:pPr>
        <w:pStyle w:val="Normal"/>
        <w:ind w:firstLine="709"/>
        <w:jc w:val="both"/>
        <w:textAlignment w:val="auto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 xml:space="preserve">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 на 6,7% менше, ніж у відповідному періоді торік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 xml:space="preserve">молока – на 5,8% більше. </w:t>
      </w: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меншилось приблизно на  чверть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я</w:t>
      </w:r>
      <w:r>
        <w:rPr>
          <w:sz w:val="28"/>
          <w:lang w:val="uk-UA"/>
        </w:rPr>
        <w:t xml:space="preserve"> на 15,3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Порівняно до 1 серп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21,6% (корів – на 13,3%), овець та кіз – на 40%, птиці – у 2,5 рази, поряд із тим, чисельність свиней зменшилася – на 52,3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6"/>
          <w:sz w:val="28"/>
          <w:szCs w:val="28"/>
          <w:lang w:val="uk-UA"/>
        </w:rPr>
        <w:t xml:space="preserve">Станом на </w:t>
      </w:r>
      <w:r>
        <w:rPr>
          <w:spacing w:val="-6"/>
          <w:sz w:val="28"/>
          <w:szCs w:val="28"/>
        </w:rPr>
        <w:t xml:space="preserve">1 </w:t>
      </w:r>
      <w:r>
        <w:rPr>
          <w:spacing w:val="-6"/>
          <w:sz w:val="28"/>
          <w:szCs w:val="28"/>
          <w:lang w:val="uk-UA"/>
        </w:rPr>
        <w:t>серпня 2016 р. у сільськогосподарських підприємствах було в наявності кормів 0,4% від їх наявності на відповідну дату попереднього року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6"/>
          <w:sz w:val="28"/>
          <w:lang w:val="uk-UA"/>
        </w:rPr>
        <w:t>У січні–лип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871 ц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молока – 22,3 тис.ц. Порівняно з відповідним періодом попереднього року виробництво м’яса зменшилось на 23,3%, молока– збільшилось на 33,8%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більшилось на 43,5% </w:t>
      </w:r>
      <w:r>
        <w:rPr>
          <w:spacing w:val="-4"/>
          <w:sz w:val="28"/>
          <w:lang w:val="uk-UA"/>
        </w:rPr>
        <w:t>і склало 1,3 тис.ц.</w:t>
      </w:r>
    </w:p>
    <w:p>
      <w:pPr>
        <w:pStyle w:val="Normal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більшились на 10,4% і склали 500 г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31,4% і становила 4017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 р. у сільськогосподарських підприємствах налічувалось 1412 голів великої рогатої худоби (з них 595 голів корів). Порівняно до 1 серп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2,4% (корів – на 8,0%).</w:t>
      </w:r>
    </w:p>
    <w:p>
      <w:pPr>
        <w:pStyle w:val="Normal"/>
        <w:ind w:firstLine="709"/>
        <w:jc w:val="both"/>
        <w:textAlignment w:val="auto"/>
        <w:rPr/>
      </w:pPr>
      <w:r>
        <w:rPr>
          <w:spacing w:val="-6"/>
          <w:sz w:val="28"/>
          <w:szCs w:val="28"/>
          <w:lang w:val="uk-UA"/>
        </w:rPr>
        <w:t xml:space="preserve">Станом на </w:t>
      </w:r>
      <w:r>
        <w:rPr>
          <w:spacing w:val="-6"/>
          <w:sz w:val="28"/>
          <w:szCs w:val="28"/>
        </w:rPr>
        <w:t xml:space="preserve">1 </w:t>
      </w:r>
      <w:r>
        <w:rPr>
          <w:spacing w:val="-6"/>
          <w:sz w:val="28"/>
          <w:szCs w:val="28"/>
          <w:lang w:val="uk-UA"/>
        </w:rPr>
        <w:t>серпня 2016 р. у сільськогосподарських підприємствах було в наявності кормів усіх видів 21,5 тис.ц кормових одиниць, що на 2,3% більше, ніж на відповідну дату попереднього року. У розрахунку на одну умовну голову худоби це становило по 15,2 ц корм.од (на 10,1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2,1 тис.т, зернових та зернобобових культур – 27,2 тис.т, насіння соняшнику – 10,7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складали 4600,8 грн за т, зернових та зернобобових культур – 3610,3 грн за т, насіння соняшнику – 8942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червня 2016р. у міських поселеннях </w:t>
      </w:r>
      <w:r>
        <w:rPr>
          <w:i/>
          <w:sz w:val="28"/>
          <w:lang w:val="uk-UA"/>
        </w:rPr>
        <w:t>м. Первомайський</w:t>
      </w:r>
      <w:r>
        <w:rPr>
          <w:sz w:val="28"/>
          <w:lang w:val="uk-UA"/>
        </w:rPr>
        <w:t xml:space="preserve"> прийнято в експлуатацію 35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житла, </w:t>
      </w:r>
      <w:r>
        <w:rPr>
          <w:sz w:val="28"/>
          <w:lang w:val="uk-UA"/>
        </w:rPr>
        <w:t xml:space="preserve">що у 11,5 раза більше до січня–червня </w:t>
      </w:r>
      <w:r>
        <w:rPr>
          <w:sz w:val="28"/>
          <w:szCs w:val="28"/>
          <w:lang w:val="uk-UA"/>
        </w:rPr>
        <w:t>2015р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4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89,25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Первомайський</w:t>
      </w:r>
      <w:r>
        <w:rPr>
          <w:sz w:val="28"/>
          <w:szCs w:val="28"/>
          <w:lang w:val="uk-UA"/>
        </w:rPr>
        <w:t xml:space="preserve"> посідає 16 місце, а за темпами – 1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ипень 2016 р. склали 57,4 тис.т, виконано 11018,4 тис.ткм вантажної роботи, що відповідно більше на 18,6% та 27,3% від обсягів </w:t>
        <w:br/>
        <w:t>січня–липня 2015 р. 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0,4 тис.т, або 87,6% від обсягів </w:t>
        <w:br/>
        <w:t xml:space="preserve">січня–липня минулого року. Обсяги вантажної роботи склали </w:t>
        <w:br/>
        <w:t>4133,7 тис.ткм, що більше на 21,8% від обсягів січня–липня 2015 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Первомайський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11359,4 тис.грн. Із загальної суми реалізованих послуг 27,7% або 3148,8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Первомайському районі</w:t>
      </w:r>
      <w:r>
        <w:rPr>
          <w:sz w:val="28"/>
          <w:szCs w:val="28"/>
        </w:rPr>
        <w:t xml:space="preserve"> становив 1756 тис.дол. США, що на 1,1% більше обсягів інвестицій на початок 2016 року, та на одну особу населення складає 108,4 дол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</w:t>
      </w:r>
      <w:r>
        <w:rPr>
          <w:sz w:val="28"/>
          <w:szCs w:val="28"/>
        </w:rPr>
        <w:t>начні обсяги прямих іноземних інвестицій були вкладені нерезидентами</w:t>
      </w:r>
      <w:r>
        <w:rPr>
          <w:spacing w:val="6"/>
          <w:sz w:val="28"/>
          <w:szCs w:val="28"/>
        </w:rPr>
        <w:t xml:space="preserve"> Данії та Кіпру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йбільші обсяги по прямих інвестиціях в районі були на підприємствах таких видів економічної діяльності як: </w:t>
      </w:r>
      <w:r>
        <w:rPr>
          <w:spacing w:val="6"/>
          <w:sz w:val="28"/>
          <w:szCs w:val="28"/>
        </w:rPr>
        <w:t>сільське, лісове та рибне господарство; операції з нерухомим майн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</w:rPr>
      </w:pPr>
      <w:r>
        <w:rPr>
          <w:b/>
          <w:caps/>
          <w:spacing w:val="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Первомайськом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4,3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2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 рази, проте була на 30,3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1,4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503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3,5 раза, була на 20,1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kern w:val="2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м. Первомайському</w:t>
      </w:r>
      <w:r>
        <w:rPr>
          <w:kern w:val="2"/>
          <w:sz w:val="28"/>
          <w:szCs w:val="28"/>
          <w:lang w:val="uk-UA"/>
        </w:rPr>
        <w:t>, за оцінкою, проживало 30525 осіб. Упродовж січня–червня 2016 р. чисельність населення зменшилася на 6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місті було зареєстровано </w:t>
        <w:br/>
        <w:t xml:space="preserve">125 живонароджених, 229 померлих, у тому числі 2 дитини у віці </w:t>
        <w:br/>
        <w:t>до 1 року. Природне скорочення населення у січні–червні 2016 р. складало 10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885 осіб. Упродовж січня–червня 2016 р. чисельність населення зменшилася на 10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січні–червні 2016 р. в районі було зареєстровано </w:t>
        <w:br/>
        <w:t>70 живонароджених, 176 померлих, у тому числі 1 дитина у віці до 1 року. Природне скорочення населення у січні–червні 2016 р. складало 10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вомайського району та м. Первомайського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22    01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омайського району та м. Первомайсь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рвомайського району та м. Первомайськог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7:00Z</dcterms:created>
  <dc:creator>A.Braznik</dc:creator>
  <dc:description/>
  <cp:keywords/>
  <dc:language>en-US</dc:language>
  <cp:lastModifiedBy>S.Shitova</cp:lastModifiedBy>
  <dcterms:modified xsi:type="dcterms:W3CDTF">2016-09-01T13:33:00Z</dcterms:modified>
  <cp:revision>310</cp:revision>
  <dc:subject/>
  <dc:title> </dc:title>
</cp:coreProperties>
</file>