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ЛОЗІВСЬКОГО РАЙОНУ ТА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ЛОЗІВСЬКОГО РАЙОНУ ТА М. ЛОЗОВОЇ</w:t>
      </w:r>
    </w:p>
    <w:p>
      <w:pPr>
        <w:pStyle w:val="Header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ab/>
              <w:tab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56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4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6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304,5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4602,0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Лоз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8384 га, що складає 84,7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0 млн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5,1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5,6 ц з 1 га (на 3,7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770,7 тис.ц</w:t>
      </w:r>
      <w:r>
        <w:rPr>
          <w:sz w:val="28"/>
          <w:szCs w:val="28"/>
          <w:lang w:val="uk-UA"/>
        </w:rPr>
        <w:t xml:space="preserve">, що на 11,2% зібрано менше, ніж на 1 серпня торік, ячмінь – 121,1 тис.ц. </w:t>
        <w:br/>
        <w:t>(на 7,5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урожайність ріпаку проти минулого року </w:t>
        <w:br/>
        <w:t>знизилася на 31,0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дово-ягідних культур зібрано 17,1% від валового збору на відповідну дату 2015 р.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на 18,0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 xml:space="preserve">збільшилось на 63,9% </w:t>
      </w:r>
      <w:r>
        <w:rPr>
          <w:spacing w:val="-10"/>
          <w:sz w:val="28"/>
          <w:szCs w:val="28"/>
          <w:lang w:val="uk-UA"/>
        </w:rPr>
        <w:t>і склало 1,6 тис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я на 15,3% і склали 391 г; свиней – 70,0% (352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більшилось на 3,4% і склало 14,5 тис.ц. 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5,7% і становила 4052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серпня 2016 р. у сільськогосподарських підприємствах налічувалось 724 голови великої рогатої худоби (з них 425 голів корів),</w:t>
        <w:br/>
        <w:t xml:space="preserve">2020 голів свиней. Порівняно до 1 серпня 2015 р. чисельність великої рогатої худоби зменшилась на 30,1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18,6%), свиней – збільшила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32,1%. Число овець збільшилось на 9,2%, птиці – майже утрич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13,1 тис.ц кормових одиниць( на 38,2% менше). У розрахунку на одну умовну голову худоби це становило по 9,3 ц корм.од (на 35,4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 – 0,4 тис.т, зернових та зернобобових культур – 41,9 тис.т, насіння соняшнику – 11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20061,4 грн за т, молока – 3872,2 грн за т, зернових та зернобобових культур – 3394,6 грн за т, насіння соняшнику – 9104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січня–червня</w:t>
      </w:r>
      <w:r>
        <w:rPr>
          <w:sz w:val="28"/>
          <w:szCs w:val="28"/>
        </w:rPr>
        <w:t xml:space="preserve"> 2016р. у міських поселеннях </w:t>
      </w:r>
      <w:r>
        <w:rPr>
          <w:i/>
          <w:sz w:val="28"/>
          <w:szCs w:val="28"/>
        </w:rPr>
        <w:t>м.Лозов</w:t>
      </w:r>
      <w:r>
        <w:rPr>
          <w:i/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>33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 xml:space="preserve">, що становить </w:t>
      </w:r>
      <w:r>
        <w:rPr>
          <w:sz w:val="28"/>
          <w:szCs w:val="28"/>
          <w:lang w:val="uk-UA"/>
        </w:rPr>
        <w:t>30,6</w:t>
      </w:r>
      <w:r>
        <w:rPr>
          <w:sz w:val="28"/>
          <w:szCs w:val="28"/>
        </w:rPr>
        <w:t>% до</w:t>
      </w:r>
      <w:r>
        <w:rPr>
          <w:sz w:val="28"/>
          <w:szCs w:val="28"/>
          <w:lang w:val="uk-UA"/>
        </w:rPr>
        <w:t xml:space="preserve"> січня–червня</w:t>
      </w:r>
      <w:r>
        <w:rPr>
          <w:sz w:val="28"/>
          <w:szCs w:val="28"/>
        </w:rPr>
        <w:t xml:space="preserve">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4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84,5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Лоз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7 місце, а за темпами – 24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січні–червні 2016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сільській місцевості</w:t>
      </w:r>
      <w:r>
        <w:rPr>
          <w:sz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Лоз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lang w:val="uk-UA"/>
        </w:rPr>
        <w:t xml:space="preserve"> прийнято в експлуатацію 32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28,5% до відповідного періоду попереднього року. 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Лозівський район посідає 19 місце, а за темпами – 15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лип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50,3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або 100,2% від обсягів </w:t>
        <w:br/>
        <w:t xml:space="preserve">січня–лип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8832,9 тис.ткм вантажної роботи, </w:t>
      </w:r>
      <w:r>
        <w:rPr>
          <w:sz w:val="28"/>
          <w:szCs w:val="28"/>
          <w:lang w:val="uk-UA"/>
        </w:rPr>
        <w:t xml:space="preserve">що на 31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ип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30,3 тис.т, або 95,3% від обсягів </w:t>
        <w:br/>
        <w:t xml:space="preserve">січня–липня минулого року. Виконано 3765,6 тис.ткм вантажної роботи, що на 10,2% більше порівняно </w:t>
      </w:r>
      <w:r>
        <w:rPr>
          <w:sz w:val="28"/>
          <w:szCs w:val="28"/>
          <w:lang w:val="uk-UA"/>
        </w:rPr>
        <w:t xml:space="preserve">з січнем–липнем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1539,1 тис. пасажирів, виконано пасажирської роботи 17685,6 тис.пас.км, що відповідно становили 43,2% та 50,0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ипня</w:t>
      </w:r>
      <w:r>
        <w:rPr>
          <w:sz w:val="28"/>
          <w:szCs w:val="28"/>
          <w:lang w:val="uk-UA"/>
        </w:rPr>
        <w:t xml:space="preserve"> минулого року. Середня дальність перевезен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 пасажира по місту – 11,5 км. Питома вага перевезених пасажирів у загальному обсязі по області становила 2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683,8 тис. пасажирів, виконано пасажирської роботи 11157,9 тис.пас.км, що відповідно більше у 2 рази та 1,9 раза від обсягів минулого року. Середня дальність перевезення 1 пасажира – </w:t>
        <w:br/>
        <w:t>16,3 км. Питома вага перевезених пасажирів у загальному обсязі по області становила 1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озовій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21561,2 тис.грн. Із загальної суми реалізованих послуг 51,8% або 11169,3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Лоз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389,0 тис.грн. Із загальної суми реалізованих послуг 78,6% або 305,9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м. Лозова</w:t>
      </w:r>
      <w:r>
        <w:rPr>
          <w:sz w:val="28"/>
          <w:szCs w:val="28"/>
        </w:rPr>
        <w:t xml:space="preserve"> становив 424,2 тис.дол. США, що на 2,9% менше обсягів інвестицій на початок 2016 року, та на одну особу населення складає 6,3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Великої Британії, Латвії, Нідерландів, Чехії, Кіпру та Беліз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місті були на підприємствах</w:t>
      </w:r>
      <w:r>
        <w:rPr>
          <w:sz w:val="28"/>
          <w:szCs w:val="28"/>
        </w:rPr>
        <w:t xml:space="preserve"> таких видів економічної діяльності як: сільське, лісове та рибне господарство; оптова та роздрібна торгівля; операції з нерухомим майном; ремонт автотранспортних засобів і мотоцик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Лозівському районі</w:t>
      </w:r>
      <w:r>
        <w:rPr>
          <w:sz w:val="28"/>
          <w:szCs w:val="28"/>
        </w:rPr>
        <w:t xml:space="preserve"> становив 600,6 тис.дол. США, що на 10,4 % менше обсягів інвестицій на початок 2016 року, та на одну особу населення складає 20,3 д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Великої Британії, Естонії, Литви, Кіпру та Вірґінських Островів (Бри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становила </w:t>
        <w:br/>
        <w:t>12,6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13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9 раза, була на 1,4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6%, і на 1 липня 2016 р. становила 887,6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3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1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3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708 осіб. Упродовж січня–червня 2016 р. чисельність населення зменшилася на 16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>246 живонароджених, 503 померлих, у тому числі 5 дітей у віці до 1 року. Природне скорочення населення у січні–червні 2016 р. складало 25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>, за оцінкою, проживало 28960 осіб. Упродовж січня–червня 2016 р. чисельність населення зменшилася на 10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39 живонароджених, 270 померлих, у тому числі 1 дитина у віці </w:t>
        <w:br/>
        <w:t>до 1 року. Природне скорочення населення у січні–червні 2016 р. складало 13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івського району та м. Лозової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20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зівського району та м. Лозов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</w:p>
  <w:p>
    <w:pPr>
      <w:pStyle w:val="Foo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3:00Z</dcterms:created>
  <dc:creator>A.Braznik</dc:creator>
  <dc:description/>
  <cp:keywords/>
  <dc:language>en-US</dc:language>
  <cp:lastModifiedBy>S.Shitova</cp:lastModifiedBy>
  <dcterms:modified xsi:type="dcterms:W3CDTF">2016-09-01T13:26:00Z</dcterms:modified>
  <cp:revision>324</cp:revision>
  <dc:subject/>
  <dc:title> </dc:title>
</cp:coreProperties>
</file>