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КУП’ЯН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КУП’ЯНСЬК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КУП’ЯНСЬКОГО РАЙОНУ ТА М. КУП’ЯНСЬК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69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,5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4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45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spacing w:lineRule="exact" w:line="20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spacing w:lineRule="exact" w:line="200"/>
        <w:rPr>
          <w:b/>
          <w:b/>
          <w:caps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pacing w:val="-6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червні </w:t>
      </w:r>
      <w:r>
        <w:rPr>
          <w:spacing w:val="-6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612,9 млн.грн, що складає 1,1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5,8 тис.грн. Обсяг реалізованої промислової продукції на одну особу населення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становив 10,8 тис.грн,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232,3 грн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уп’я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980 га, що складає 56,9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52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,3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0,8 ц з 1 га (на 7,0 ц з 1 га біль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валовому зборі зерна пшениця складає 601,6</w:t>
      </w:r>
      <w:r>
        <w:rPr>
          <w:rFonts w:cs="Times New Roman CYR" w:ascii="Times New Roman CYR" w:hAnsi="Times New Roman CYR"/>
          <w:sz w:val="28"/>
          <w:lang w:val="uk-UA"/>
        </w:rPr>
        <w:t xml:space="preserve"> тис.ц</w:t>
      </w:r>
      <w:r>
        <w:rPr>
          <w:sz w:val="28"/>
          <w:szCs w:val="28"/>
          <w:lang w:val="uk-UA"/>
        </w:rPr>
        <w:t xml:space="preserve">, що на 1,6% зібрано менше ніж на 1 серпня торік, ячмінь – 36,5 тис.ц. </w:t>
        <w:br/>
        <w:t>(на 90,8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з площі 850 га, тобто з усієї, відведеної під урожай 2016 р., його одержано 10,5 тис.ц., або 38,4% від валового збору на відповідну дату 2015 р. Середня урожайність цієї сільськогосподарської культури склала 12,4 ц з 1 га, проти минулого року вона знизилася на 10,5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дово-ягідних культур зібрано 22% від валового збору на відповідну дату 2015 р. 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та птиці в живій вазі) 15,0 тис.ц, молока – 88,1 тис.ц. Порівняно з відповідним періодом попереднього року м’яса було вироблено більше на 12,3%, молока – менше на 6,0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1,3% і склали 564 г, свиней – на 33,0% </w:t>
      </w:r>
      <w:r>
        <w:rPr>
          <w:spacing w:val="-8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500 </w:t>
      </w:r>
      <w:r>
        <w:rPr>
          <w:sz w:val="28"/>
          <w:szCs w:val="28"/>
        </w:rPr>
        <w:t>г</w:t>
      </w:r>
      <w:r>
        <w:rPr>
          <w:spacing w:val="-8"/>
          <w:sz w:val="28"/>
          <w:lang w:val="uk-UA"/>
        </w:rPr>
        <w:t>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7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>9% і становила 4476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5603 голів великої рогатої худоби (з них 1969 голів корів), 16,3 тис. голів свиней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більшилось на 7,6% (корів – на 1,0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скоротилось на 8,2%, стадо овець – на 12,1%. 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6"/>
          <w:sz w:val="28"/>
          <w:szCs w:val="28"/>
          <w:lang w:val="uk-UA"/>
        </w:rPr>
        <w:t>Станом на 1 серпня 2016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р. у сільськогосподарських підприємствах було в наявності кормів усіх видів 117,6 тис.ц кормових одиниць, що на 31,4% менше, ніж на відповідну дату попереднього року. У розрахунку на одну умовну голову худоби це становило по 11,9 ц корм.од (на 30,8% менше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1,4 тис.т, молока – 8,6 тис.т, </w:t>
      </w:r>
      <w:r>
        <w:rPr>
          <w:sz w:val="28"/>
          <w:lang w:val="uk-UA"/>
        </w:rPr>
        <w:t>зернових та зернобобових культур – 28,9 тис.т, насіння соняшнику – 8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худоби складали 22154,5 грн за т, молока – 4992,3 грн за т, зернових та зернобобових культур – 3207,6 грн за т, насіння соняшнику – 8830,8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–червня 2016р. у міських поселеннях </w:t>
      </w:r>
      <w:r>
        <w:rPr>
          <w:i/>
          <w:sz w:val="28"/>
          <w:szCs w:val="28"/>
          <w:lang w:val="uk-UA"/>
        </w:rPr>
        <w:t>м.Куп’янськ</w:t>
      </w:r>
      <w:r>
        <w:rPr>
          <w:sz w:val="28"/>
          <w:szCs w:val="28"/>
          <w:lang w:val="uk-UA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 xml:space="preserve">369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що становить 141,9% до січня–червня 2015р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Куп’янсь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5 місце, а за темпами – 14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червень 2016р. у сільській місцевості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прийнято в експлуатацію 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11,3% до відповідного періоду попереднього року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>Серед міст та районів Харківської області за обсягами прийнятого в експлуатацію житла Куп’янський район посідає 29 місце, а за темпами – 27.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ипень 2016 р. склали 399,9 тис.т, виконано 9075,9 тис.ткм вантажної роботи, що на 26,0% та 9,9% відповідно більше, ніж у </w:t>
        <w:br/>
        <w:t>січні–липні минулого року. Питома вага перевезених вантажів у загальному обсязі по області становила 5,2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46,3 тис.т, виконано 7404,2 тис.ткм вантажної роботи, що відповідно становили 75,0% та 83,9% від обсягів </w:t>
        <w:br/>
        <w:t>січня–липня 2015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1640,7 тис. пасажирів, що на 1,0% більше обсягів січня–липня 2015 р. Виконано 11229,8 тис.пас.км пасажирської роботи, або 96,5% від обсягів січня–липня 2015 р. Середня дальність перевезення </w:t>
        <w:br/>
        <w:t>1 пасажира – 6,8 км. Питома вага перевезених пасажирів у загальному обсязі по області складала 2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1476,5 тис. пасажирів, виконано 35903,9 тис.пас.км пасажирської роботи що на 1,6% та 1,1% відповідно більше від обсягів січня–липня минулого року. Середня дальність перевезення 1 пасажира – 24,3 км. Питома вага перевезених пасажирів у загальному обсязі по області становила 2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Куп’янськ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35451,3 тис.грн. Із загальної суми реалізованих послуг 16,0% або 5666,0 тис.грн – реалізовано населенн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Куп’я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339,0 тис.грн. Із загальної суми реалізованих послуг 67,9% або 230,1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м. Куп’янську</w:t>
      </w:r>
      <w:r>
        <w:rPr>
          <w:sz w:val="28"/>
          <w:szCs w:val="28"/>
        </w:rPr>
        <w:t xml:space="preserve"> становив 11,4 тис.дол. США, що на 4,2% менше обсягів інвестицій на початок 2016 року, та на одну особу населення складає 0,2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Ізраїлю, Кіпру, Туреччини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місті були на підприємствах</w:t>
      </w:r>
      <w:r>
        <w:rPr>
          <w:sz w:val="28"/>
          <w:szCs w:val="28"/>
        </w:rPr>
        <w:t xml:space="preserve"> таких видів економічної діяльності як: операції з нерухомим майном; сільське, лісове та рибне господарство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12,9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99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8 раза, проте була на 4,7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2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47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4 раза, проте була на 17% менше середньообласного показника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9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362 особи. Упродовж січня–червня 2016 р. чисельність населення зменшилася на 25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 xml:space="preserve">215 живонароджених, 454 померлих, у тому числі 3 дитини у віці </w:t>
        <w:br/>
        <w:t>до 1 року. Природне скорочення населення у січні–червні 2016 р. складало 23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уп’янському районі</w:t>
      </w:r>
      <w:r>
        <w:rPr>
          <w:kern w:val="2"/>
          <w:sz w:val="28"/>
          <w:szCs w:val="28"/>
          <w:lang w:val="uk-UA"/>
        </w:rPr>
        <w:t>, за оцінкою, проживала 24521 особа. Упродовж січня–червня 2016 р. чисельність населення зменшилася на 19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 xml:space="preserve">У січні–червні 2016 р. в районі було зареєстровано </w:t>
        <w:br/>
        <w:t>95 живонароджених, 281 померлий, у тому числі 1 дитина у віці до 1 року. Природне скорочення населення у січні–червні 2016 р. складало 18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п’янського району та м. Куп’янська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9   01.09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Куп’янського району та м. Куп’янська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S.Shitova</cp:lastModifiedBy>
  <dcterms:modified xsi:type="dcterms:W3CDTF">2016-09-01T13:20:00Z</dcterms:modified>
  <cp:revision>312</cp:revision>
  <dc:subject/>
  <dc:title> </dc:title>
</cp:coreProperties>
</file>