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КУТ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Normal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1 млрд.грн, що складає 2,0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40,3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раснокут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347 га, що складає 42,5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349,4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9,9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3,8 ц з 1 га (на 7,1 ц з 1 га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пшениця складає 273</w:t>
      </w:r>
      <w:r>
        <w:rPr>
          <w:rFonts w:cs="Times New Roman CYR" w:ascii="Times New Roman CYR" w:hAnsi="Times New Roman CYR"/>
          <w:sz w:val="28"/>
          <w:lang w:val="uk-UA"/>
        </w:rPr>
        <w:t>,2 тис.ц</w:t>
      </w:r>
      <w:r>
        <w:rPr>
          <w:sz w:val="28"/>
          <w:szCs w:val="28"/>
          <w:lang w:val="uk-UA"/>
        </w:rPr>
        <w:t>, ячмінь – 39,6 тис.ц. Їх зібрано менше, ніж на 1 серпня торік, відповідно 22,1% та на 18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дово-ягідних культур зібрано 71,2% від валового збору на відповідну дату 2015 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вочів відкритого ґрунту зібрано у 2,3 раза більше ніж 1 серпня торік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п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1,4 тис.ц, молока – 4,5 тис.ц. Порівняно з відповідним періодом попереднього року м’яса було вироблено більше на 21%, молока – менше на 19,5%.</w:t>
      </w:r>
    </w:p>
    <w:p>
      <w:pPr>
        <w:pStyle w:val="Normal"/>
        <w:ind w:firstLine="709"/>
        <w:jc w:val="both"/>
        <w:textAlignment w:val="auto"/>
        <w:rPr>
          <w:sz w:val="28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на 15,7% і склало 1,4 тис.ц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10,5% і склали 262 г. 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13,3% і становила 2187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сер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821 голова великої рогатої худоби (з них 208 голів корів). Порівняно до 1 сер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скоротилась на 8,5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0,9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свиней збільшилось на 26,6%, овець – на 41,4%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8"/>
          <w:sz w:val="28"/>
          <w:szCs w:val="28"/>
          <w:lang w:val="uk-UA"/>
        </w:rPr>
        <w:t>Станом на 1 серпня 20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у сільськогосподарських підприємствах було в наявності кормів усіх видів 8,1 тис.ц кормових одиниць, що на 16,7% менше, ніж на відповідну дату попереднього року. У розрахунку на одну умовну голову худоби це становило по 8,4 ц корм.од (на 20,0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28,1 тис.т, насіння соняшнику – 13,8 тис.т, сої – 1,0 тис.т.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складали 3633,0 грн за т, насіння соняшнику – 9058,9 грн за т, бобів сої – 7933,1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1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За січень–червень 2016р. у </w:t>
      </w:r>
      <w:r>
        <w:rPr>
          <w:sz w:val="28"/>
          <w:szCs w:val="28"/>
          <w:lang w:val="uk-UA"/>
        </w:rPr>
        <w:t xml:space="preserve">сільській місцевості </w:t>
      </w:r>
      <w:r>
        <w:rPr>
          <w:bCs/>
          <w:i/>
          <w:sz w:val="28"/>
          <w:szCs w:val="28"/>
          <w:lang w:val="uk-UA"/>
        </w:rPr>
        <w:t>Краснокутськ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райо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40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 що у 5,9 раза більше до відповідного періоду попереднього року. </w:t>
      </w:r>
    </w:p>
    <w:p>
      <w:pPr>
        <w:pStyle w:val="Normal1"/>
        <w:ind w:firstLine="720"/>
        <w:jc w:val="both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Краснокутський район посідає </w:t>
      </w:r>
      <w:r>
        <w:rPr>
          <w:bCs/>
          <w:sz w:val="28"/>
          <w:szCs w:val="28"/>
          <w:lang w:val="uk-UA"/>
        </w:rPr>
        <w:t>13</w:t>
      </w:r>
      <w:r>
        <w:rPr>
          <w:bCs/>
          <w:sz w:val="28"/>
          <w:szCs w:val="28"/>
        </w:rPr>
        <w:t xml:space="preserve"> місце, а за </w:t>
        <w:br/>
        <w:t xml:space="preserve">темпами –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43,6 тис.т, виконано 12573,3 тис.ткм вантажної роботи, що відповідно більше на 11,2% та 55,2%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і–липні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липнем 2015 р. становили 90,3% та 88,0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44,7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4088,0 тис.грн. Із загальної суми реалізованих послуг 41,2% або 1682,5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4,2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8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 рази, проте була на 31,3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7,4%, і на 1 липня 2016 р. становила 516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Краснокутському районі</w:t>
      </w:r>
      <w:r>
        <w:rPr>
          <w:kern w:val="2"/>
          <w:sz w:val="28"/>
          <w:szCs w:val="28"/>
          <w:lang w:val="uk-UA"/>
        </w:rPr>
        <w:t>, за оцінкою, проживало 28056 осіб. Упродовж січня–червня 2016 р. чисельність населення зменшилася на 14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18 живонароджених, 299 померлих, у тому числі 1 дитина у віці </w:t>
        <w:br/>
        <w:t>до 1 року. Природне скорочення населення у січні–червні 2016 р. складало 18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кутського району….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18     01.09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раснокут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7:00Z</dcterms:created>
  <dc:creator>A.Braznik</dc:creator>
  <dc:description/>
  <cp:keywords/>
  <dc:language>en-US</dc:language>
  <cp:lastModifiedBy>S.Shitova</cp:lastModifiedBy>
  <dcterms:modified xsi:type="dcterms:W3CDTF">2016-09-01T13:15:00Z</dcterms:modified>
  <cp:revision>244</cp:revision>
  <dc:subject/>
  <dc:title> </dc:title>
</cp:coreProperties>
</file>