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червні </w:t>
      </w:r>
      <w:r>
        <w:rPr>
          <w:spacing w:val="-4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5,5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732,9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егич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288 га, що складає 54,5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390,5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1,3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8 ц з 1 га (на 4,5 ц з 1 га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251,7 тис.ц</w:t>
      </w:r>
      <w:r>
        <w:rPr>
          <w:sz w:val="28"/>
          <w:szCs w:val="28"/>
          <w:lang w:val="uk-UA"/>
        </w:rPr>
        <w:t>, що на 49,9% зібрано менше, ніж на 1 серпня торік, ячмінь – 94,0 тис.ц. (на 91,1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лодово-ягідних культур одержано у 2,7 раза більше ніж на 1 серпня то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вочів відкритого ґрунту одержано 16,6% від валового збору на відповідну дату 2015 р.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7,3 тис.ц, молока – 91,6 тис.ц. Порівняно з відповідним періодом попереднього року м’яса було вироблено більше на 18,1%, молока – менше на 8,4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4,8% і склало 6,9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textAlignment w:val="auto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10,2% і склали 493 г, свиней зменшились 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0,7% (453 г ).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8,7% і становила 3474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На початок серпня 2016 р. у сільськогосподарських підприємствах налічувалось 6975 голова великої рогатої худоби (з них 2661 голів корів). Порівняно до 1 серпня 2015 р. чисельність великої рогатої худоби скоротилась на 4,2% (з них корів – на 9,3%). Поголів’я свиней зменшилось на 41,7% і склало 1393 голів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Станом на 1 серпня 2016 р. у сільськогосподарських підприємствах було в наявності кормів усіх видів 88,9 тис.ц кормових одиниць, що на 13,5% більше, ніж на відповідну дату попереднього року. У розрахунку на одну умовну голову худоби це становило по 15,6 ц корм.од (на 24,8% більше)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егичів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8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– 8</w:t>
      </w:r>
      <w:r>
        <w:rPr>
          <w:sz w:val="28"/>
          <w:szCs w:val="28"/>
          <w:lang w:val="uk-UA" w:eastAsia="uk-UA"/>
        </w:rPr>
        <w:t>,5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>зернових та зернобобових культур – 19,2 тис.т, насіння соняшнику – 6,8 тис.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18737,8 грн за т, молока – 4954,0 грн за т, зернових та зернобобових культур – 4079,7 грн за т, насіння соняшнику – 16303,6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 січень–червень 2016р. у </w:t>
      </w:r>
      <w:r>
        <w:rPr>
          <w:sz w:val="28"/>
          <w:szCs w:val="28"/>
          <w:lang w:val="uk-UA"/>
        </w:rPr>
        <w:t xml:space="preserve">сільській місцевості </w:t>
      </w:r>
      <w:r>
        <w:rPr>
          <w:bCs/>
          <w:sz w:val="28"/>
          <w:szCs w:val="28"/>
          <w:lang w:val="uk-UA"/>
        </w:rPr>
        <w:t xml:space="preserve">Кегичівського району </w:t>
      </w:r>
      <w:r>
        <w:rPr>
          <w:sz w:val="28"/>
          <w:szCs w:val="28"/>
          <w:lang w:val="uk-UA"/>
        </w:rPr>
        <w:t>прийнято в експлуатацію 9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>що становить 67,7% до відповідного періоду попереднього рок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міст та районів Харківської області за обсягами прийнятого в експлуатацію житла Кегичівський район посідає 26 місце, а за темпами – 21.</w:t>
      </w:r>
    </w:p>
    <w:p>
      <w:pPr>
        <w:pStyle w:val="TextBodyIndent"/>
        <w:spacing w:before="0" w:after="0"/>
        <w:ind w:left="0" w:hanging="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21,8 тис.т, що становили 91,6%. Виконано 2812,8 тис.ткм вантажної роботи, що більше рівня минулого року на 14,3%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6,3 тис. пасажирів, що більше рівня минулого року на 11%. Виконано 869,6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7,6% від обсягів січня–липня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3,1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еги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3007,5 тис.грн. Із загальної суми реалізованих послуг 24,3% або 729,4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4,1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2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1,9 раза, проте була на 32,7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Кегичівському районі</w:t>
      </w:r>
      <w:r>
        <w:rPr>
          <w:kern w:val="2"/>
          <w:sz w:val="28"/>
          <w:szCs w:val="28"/>
          <w:lang w:val="uk-UA"/>
        </w:rPr>
        <w:t>, за оцінкою, проживала 21001 особа. Упродовж січня–червня 2016 р. чисельність населення зменшилася на 4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98 живонароджених, 192 померлих, у тому числі 1 дитина у віці до 1 року. Природне скорочення населення у січні–червні 2016 р. складало 94 особи.</w:t>
      </w:r>
    </w:p>
    <w:p>
      <w:pPr>
        <w:pStyle w:val="Normal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15 01.09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S.Shitova</cp:lastModifiedBy>
  <dcterms:modified xsi:type="dcterms:W3CDTF">2016-09-01T13:09:00Z</dcterms:modified>
  <cp:revision>182</cp:revision>
  <dc:subject/>
  <dc:title> </dc:title>
</cp:coreProperties>
</file>