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6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6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6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ІЗЮМ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ІЗЮМ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ІЗЮМСЬКОГО РАЙОНУ ТА М. ІЗЮМ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8"/>
                <w:lang w:val="uk-UA"/>
              </w:rPr>
              <w:tab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8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1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Style1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9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1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Style1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9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vertAlign w:val="superscript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vertAlign w:val="superscript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0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92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73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383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vertAlign w:val="superscript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vertAlign w:val="superscript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,9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93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373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1,6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01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5487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Style8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ий район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12"/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lineRule="exact" w:line="20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00"/>
        <w:rPr>
          <w:b/>
          <w:b/>
          <w:caps/>
          <w:sz w:val="28"/>
          <w:szCs w:val="28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червні 2016 р. підприємствами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реалізовано промислової продукції на 144,3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становив 2877,1 грн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Ізюм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9266 га, що складає 68,5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869,6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8,4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5,1 ц з 1 га (на 6,9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830,8 тис.ц</w:t>
      </w:r>
      <w:r>
        <w:rPr>
          <w:sz w:val="28"/>
          <w:szCs w:val="28"/>
          <w:lang w:val="uk-UA"/>
        </w:rPr>
        <w:t>, що на 6,9% зібрано більше, ніж на 1 серпня торік, ячмінь – 17,9 тис.ц. (на 10,8% мен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дово-ягідних культур одержано 108,2% від валового збору на відповідну дату 2015 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я урожайність овочів відкритого грунту проти минулого року знизилася на 29 ц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-липні 2016 р. у с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майже у 1,5 раза більше порівняно з відповідним періодом попереднього року. 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Обсяги вирощування худоби в цій категорії господарств склали 5,3 тис.ц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Обсяг одержаного молока збільшився на 9,0%. Продуктивність корів (у розрахунку на одну корову, яка була в наявності на початок року) збільшилась на 5,5%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Порівняно до 1 серпня 201</w:t>
      </w:r>
      <w:r>
        <w:rPr>
          <w:sz w:val="28"/>
        </w:rPr>
        <w:t xml:space="preserve">6 </w:t>
      </w:r>
      <w:r>
        <w:rPr>
          <w:sz w:val="28"/>
          <w:lang w:val="uk-UA"/>
        </w:rPr>
        <w:t xml:space="preserve">р. чисельність великої рогатої худоби зросла на 3,9% </w:t>
      </w:r>
      <w:r>
        <w:rPr>
          <w:sz w:val="28"/>
        </w:rPr>
        <w:t>(</w:t>
      </w:r>
      <w:r>
        <w:rPr>
          <w:sz w:val="28"/>
          <w:lang w:val="uk-UA"/>
        </w:rPr>
        <w:t>корів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– залишилась на рівні минулого року). </w:t>
      </w:r>
    </w:p>
    <w:p>
      <w:pPr>
        <w:pStyle w:val="Normal"/>
        <w:ind w:firstLine="709"/>
        <w:jc w:val="both"/>
        <w:textAlignment w:val="auto"/>
        <w:rPr>
          <w:sz w:val="28"/>
        </w:rPr>
      </w:pPr>
      <w:r>
        <w:rPr>
          <w:sz w:val="28"/>
          <w:lang w:val="uk-UA"/>
        </w:rPr>
        <w:t xml:space="preserve">Станом на 1 серпня 2016 р. у сільськогосподарських підприємствах </w:t>
      </w:r>
      <w:r>
        <w:rPr>
          <w:sz w:val="28"/>
          <w:szCs w:val="28"/>
          <w:lang w:val="uk-UA"/>
        </w:rPr>
        <w:t>було в наявності кормів усіх видів 112,8 тис. ц. У розрахунку на одну умовну голову худоби це становило по 23,4 ц корм.од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Ізюм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34,0 тис.т, насіння соняшнику – 2,4 тис.т. </w:t>
      </w:r>
    </w:p>
    <w:p>
      <w:pPr>
        <w:pStyle w:val="Normal"/>
        <w:overflowPunct w:val="true"/>
        <w:autoSpaceDE w:val="true"/>
        <w:ind w:firstLine="708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зернових та зернобобових культур складали 3048,9 грн за т, насіння </w:t>
        <w:br/>
        <w:t>соняшнику – 8916,9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червні 2016р. у міських поселеннях </w:t>
      </w:r>
      <w:r>
        <w:rPr>
          <w:i/>
          <w:sz w:val="28"/>
          <w:szCs w:val="28"/>
          <w:lang w:val="uk-UA"/>
        </w:rPr>
        <w:t>м.Ізюм</w:t>
      </w:r>
      <w:r>
        <w:rPr>
          <w:sz w:val="28"/>
          <w:szCs w:val="28"/>
          <w:lang w:val="uk-UA"/>
        </w:rPr>
        <w:t xml:space="preserve"> прийнято в експлуатацію 1000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92,1% до січня–червня 2015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Прийнято в експлуатацію 7 </w:t>
      </w:r>
      <w:r>
        <w:rPr>
          <w:sz w:val="28"/>
          <w:szCs w:val="28"/>
          <w:lang w:val="uk-UA"/>
        </w:rPr>
        <w:t xml:space="preserve">квартир. </w:t>
      </w:r>
      <w:r>
        <w:rPr>
          <w:sz w:val="28"/>
          <w:lang w:val="uk-UA"/>
        </w:rPr>
        <w:t>Середній розмір квартири становив 142,86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</w:rPr>
      </w:pPr>
      <w:r>
        <w:rPr>
          <w:sz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Ізю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сідає 7 місце, а за темпами – 19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січня–червня 2016р. у сільських поселеннях </w:t>
      </w:r>
      <w:r>
        <w:rPr>
          <w:i/>
          <w:sz w:val="28"/>
          <w:szCs w:val="28"/>
          <w:lang w:val="uk-UA"/>
        </w:rPr>
        <w:t>Ізюмського району</w:t>
      </w:r>
      <w:r>
        <w:rPr>
          <w:sz w:val="28"/>
          <w:szCs w:val="28"/>
          <w:lang w:val="uk-UA"/>
        </w:rPr>
        <w:t xml:space="preserve"> прийнято в експлуатацію 38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що становить 198,4% до січня–червня 2015р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ед міст та районів Харківської області за обсягами прийнятого в експлуатацію житла Ізюмський район посідає 14 місце, а за темпами – 6.</w:t>
      </w:r>
    </w:p>
    <w:p>
      <w:pPr>
        <w:pStyle w:val="TextBodyIndent"/>
        <w:spacing w:before="0" w:after="0"/>
        <w:ind w:left="0" w:hanging="0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липень 2016 р. склали 218,0 тис.т, обсяги вантажної роботи склали </w:t>
        <w:br/>
        <w:t xml:space="preserve">87065,4 тис.ткм, що відповідно більше на 63,5% та у 3,4 раза від рівня </w:t>
        <w:br/>
        <w:t>січня–липня 2015 р. Питома вага перевезених вантажів у загальному обсязі по області становила 2,8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7,7 тис.т, що становили 95,7% від обсягів січня–липня 2015 р. Виконано 2881,3 тис.ткм вантажної роботи. Ц</w:t>
      </w:r>
      <w:r>
        <w:rPr>
          <w:sz w:val="28"/>
          <w:szCs w:val="28"/>
          <w:lang w:val="uk-UA"/>
        </w:rPr>
        <w:t>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>з січнем–липнем 2015 р., збільшилися на 22,2%</w:t>
      </w:r>
      <w:r>
        <w:rPr>
          <w:rFonts w:cs="Times New Roman CYR" w:ascii="Times New Roman CYR" w:hAnsi="Times New Roman CYR"/>
          <w:sz w:val="28"/>
          <w:lang w:val="uk-UA"/>
        </w:rPr>
        <w:t>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склали 2230,3 тис. пасажирів, виконано </w:t>
        <w:br/>
        <w:t>16872,2 тис.пас.км пасажирської роботи, що відповідно становили 64,5% та 65,3% від обсягів січня–липня минулого року. Середня дальність перевезення 1 пасажира – 7,6 км. Питома вага перевезених пасажирів у загальному обсязі по області становила 3,5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54877,8 тис.грн. Із загальної суми реалізованих послуг 5,7% або 8826,7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м. Ізюмі</w:t>
      </w:r>
      <w:r>
        <w:rPr>
          <w:sz w:val="28"/>
          <w:szCs w:val="28"/>
        </w:rPr>
        <w:t xml:space="preserve"> становив 64,1 тис.дол. США, що на 3,2% менше обсягів інвестицій на початок 2016 року, та на одну особу населення складає 1,3 д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ні обсяги прямих іноземних інвестицій були вкладені нерезидентами Швеції, Кіпру, США та Вірмен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йбільші обсяги по прямих інвестиціях в місті були на підприємствах</w:t>
      </w:r>
      <w:r>
        <w:rPr>
          <w:sz w:val="28"/>
          <w:szCs w:val="28"/>
        </w:rPr>
        <w:t xml:space="preserve"> таких видів економічної діяльності як: оптова та роздрібна торгівля; ремонт автотранспортних засобів і мотоциклів; інформація та телекомунікації, операції з нерухомим майном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Ізюм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червні 2016 р. становила </w:t>
        <w:br/>
        <w:t>6,1 тис. осіб, або 1,1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462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4 раза, проте була на 17,4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у</w:t>
      </w:r>
      <w:r>
        <w:rPr>
          <w:spacing w:val="-4"/>
          <w:sz w:val="28"/>
          <w:szCs w:val="28"/>
          <w:lang w:val="uk-UA"/>
        </w:rPr>
        <w:t xml:space="preserve"> за місяць зменшилась на 2,1%, і на 1 липня 2016 р. становила 6204,6 тис.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2,3 тис. осіб, або 0,4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620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5 раза, проте була на 13,7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п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м. Ізюмі</w:t>
      </w:r>
      <w:r>
        <w:rPr>
          <w:kern w:val="2"/>
          <w:sz w:val="28"/>
          <w:szCs w:val="28"/>
          <w:lang w:val="uk-UA"/>
        </w:rPr>
        <w:t xml:space="preserve">, за оцінкою, проживала 49491 особа. Упродовж січня–червня 2016 р. чисельність населення зменшилася </w:t>
        <w:br/>
        <w:t>на 23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місті було зареєстровано </w:t>
        <w:br/>
        <w:t xml:space="preserve">252 живонароджених, 494 померлих, у тому числі 4 дитини у віці </w:t>
        <w:br/>
        <w:t>до 1 року. Природне скорочення населення у січні–червні 2016 р. складало 242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в </w:t>
      </w:r>
      <w:r>
        <w:rPr>
          <w:i/>
          <w:kern w:val="2"/>
          <w:sz w:val="28"/>
          <w:szCs w:val="28"/>
          <w:lang w:val="uk-UA"/>
        </w:rPr>
        <w:t>Ізюмському районі</w:t>
      </w:r>
      <w:r>
        <w:rPr>
          <w:kern w:val="2"/>
          <w:sz w:val="28"/>
          <w:szCs w:val="28"/>
          <w:lang w:val="uk-UA"/>
        </w:rPr>
        <w:t>, за оцінкою, проживало 17237 осіб. Упродовж січня–червня 2016 р. чисельність населення зменшилася на 10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83 живонароджених, 210 померлих, з них дітей у віці до 1 року зареєстровано не було. Природне скорочення населення у січні–червні 2016 р. складало 127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зюмського району та м. Ізюма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14   01.09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Ізюмського району та м. Ізюма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п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и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276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5">
    <w:name w:val=" Знак Знак5"/>
    <w:qFormat/>
    <w:rPr>
      <w:rFonts w:ascii="Times NR Cyr MT;Times New Roman" w:hAnsi="Times NR Cyr MT;Times New Roman" w:cs="Times NR Cyr MT;Times New Roman"/>
      <w:sz w:val="28"/>
    </w:rPr>
  </w:style>
  <w:style w:type="character" w:styleId="31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4">
    <w:name w:val=" Знак Знак4"/>
    <w:qFormat/>
    <w:rPr>
      <w:lang w:val="ru-RU"/>
    </w:rPr>
  </w:style>
  <w:style w:type="character" w:styleId="6">
    <w:name w:val=" Знак Знак6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6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7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8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1:00Z</dcterms:created>
  <dc:creator>A.Braznik</dc:creator>
  <dc:description/>
  <cp:keywords/>
  <dc:language>en-US</dc:language>
  <cp:lastModifiedBy>L.Melehova</cp:lastModifiedBy>
  <cp:lastPrinted>2016-09-01T16:22:00Z</cp:lastPrinted>
  <dcterms:modified xsi:type="dcterms:W3CDTF">2016-09-01T13:23:00Z</dcterms:modified>
  <cp:revision>218</cp:revision>
  <dc:subject/>
  <dc:title> </dc:title>
</cp:coreProperties>
</file>