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467"/>
        <w:gridCol w:w="1074"/>
        <w:gridCol w:w="1522"/>
      </w:tblGrid>
      <w:tr>
        <w:trPr>
          <w:cantSplit w:val="true"/>
        </w:trPr>
        <w:tc>
          <w:tcPr>
            <w:tcW w:w="53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36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93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6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23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1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черв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6,5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923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4"/>
          <w:szCs w:val="28"/>
          <w:lang w:val="uk-UA"/>
        </w:rPr>
      </w:pPr>
      <w:r>
        <w:rPr>
          <w:b/>
          <w:caps/>
          <w:spacing w:val="-4"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758 га, що складає 56,5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88,1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0,1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7 ц з 1 га (на 10,6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572</w:t>
      </w:r>
      <w:r>
        <w:rPr>
          <w:rFonts w:cs="Times New Roman CYR" w:ascii="Times New Roman CYR" w:hAnsi="Times New Roman CYR"/>
          <w:sz w:val="28"/>
          <w:lang w:val="uk-UA"/>
        </w:rPr>
        <w:t>,2 тис.ц</w:t>
      </w:r>
      <w:r>
        <w:rPr>
          <w:sz w:val="28"/>
          <w:szCs w:val="28"/>
          <w:lang w:val="uk-UA"/>
        </w:rPr>
        <w:t xml:space="preserve">, що на 13,4% зібрано більше ніж на 1 серпня торік, ячмінь – 110,5 тис.ц. </w:t>
        <w:br/>
        <w:t>(на 4,6% мен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26,4% від валового збору на відповідну дату 2015 р. Середня урожайність цієї сільськогосподарської культури проти минулого року зросла на 15,8 ц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9 тис.ц, молока – 122,3 тис.ц. Порівняно з відповідним періодом попереднього року м’яса було вироблено менше на 3,2%, молока – більше на 11,6%. 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,3% і склало 3,8 тис.ц.</w:t>
      </w:r>
    </w:p>
    <w:p>
      <w:pPr>
        <w:pStyle w:val="Normal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9,7% і склали 522 г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9,5% і становила 5766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 р. у сільськогосподарських підприємствах налічувалось 5688 голови великої рогатої худоби (з них 2196 голови корів). Порівняно до 1 серпня 2015 р. чисельність великої рогатої худоби збільшилась на 1,0% при зростанні стада корів на 1,7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,1%.</w:t>
      </w:r>
    </w:p>
    <w:p>
      <w:pPr>
        <w:pStyle w:val="Normal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87,4 тис.ц кормових одиниць, що на 16,8% менше, ніж на відповідну дату попереднього року. У розрахунку на одну умовну голову худоби це становило по 20,1 ц корм.од (на 15,5% біль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11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</w:t>
        <w:br/>
        <w:t>культур – 27,4 тис.т, насіння соняшнику – 9,0 тис.т, ріпаку й кользи – 1,1 тис.т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13465,0 грн за т, молока – 5412,7 грн за т, зернових та зернобобових культур – 3232,1 грн за т, насіння соняшнику – 9114,3 грн за т, ріпаку – 8086,4 грн </w:t>
        <w:br/>
        <w:t>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липень 2016 р. склали 10,6 тис.т, виконано </w:t>
        <w:br/>
        <w:t xml:space="preserve">1595,0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12,8% та 47,0% від обсягів січня–лип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274,6 тис. пасажирів, або 98,8% від обсягів січня–липня 2015 р. Пасажирооборот становив 7095,2 тис.пас.км, що більше на 21,7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липня 2015 р.</w:t>
      </w:r>
      <w:r>
        <w:rPr>
          <w:sz w:val="28"/>
          <w:lang w:val="uk-UA"/>
        </w:rPr>
        <w:t xml:space="preserve"> Середня дальність перевезення 1 пасажира – 25,8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897,2 тис.грн. Із загальної суми реалізованих послуг 16,4% або 310,2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Дворічанському районі</w:t>
      </w:r>
      <w:r>
        <w:rPr>
          <w:sz w:val="28"/>
          <w:szCs w:val="28"/>
        </w:rPr>
        <w:t xml:space="preserve"> становив 32,2 тис.дол. США, що на 0,3% менше обсягів інвестицій на початок 2016 року, та на одну особу населення складає 1,8 дол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</w:t>
      </w:r>
      <w:r>
        <w:rPr>
          <w:sz w:val="28"/>
          <w:szCs w:val="28"/>
        </w:rPr>
        <w:t>начні обсяги прямих іноземних інвестицій були вкладені нерезидентами</w:t>
      </w:r>
      <w:r>
        <w:rPr>
          <w:spacing w:val="6"/>
          <w:sz w:val="28"/>
          <w:szCs w:val="28"/>
        </w:rPr>
        <w:t xml:space="preserve"> Польщі, Кіпру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</w:rPr>
        <w:t>: оптова та роздрібна торгівля; ремонт автотранспортних засобів і мотоциклів; професійна, наукова та технічна діяльніст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</w:rPr>
      </w:pPr>
      <w:r>
        <w:rPr>
          <w:b/>
          <w:caps/>
          <w:spacing w:val="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2,8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6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 рази, проте була на 31,7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67 осіб. Упродовж січня–червня 2016 р. чисельність населення зменшилася на 5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75 живонароджених, 167 померлих, з них дітей у віці до 1 року зареєстровано не було. Природне скорочення населення у січні–червні </w:t>
        <w:br/>
        <w:t>2016 р. складало 9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16"/>
          <w:szCs w:val="16"/>
          <w:lang w:val="uk-UA"/>
        </w:rPr>
      </w:pPr>
      <w:r>
        <w:rPr>
          <w:b/>
          <w:caps/>
          <w:kern w:val="2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0 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S.Shitova</cp:lastModifiedBy>
  <dcterms:modified xsi:type="dcterms:W3CDTF">2016-09-01T12:36:00Z</dcterms:modified>
  <cp:revision>254</cp:revision>
  <dc:subject/>
  <dc:title> </dc:title>
</cp:coreProperties>
</file>