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9 млрд.грн, що складає 3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26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732 га, що складає 45,2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17,4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0,1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8,9 ц з 1 га (на 1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338,5 тис.ц</w:t>
      </w:r>
      <w:r>
        <w:rPr>
          <w:sz w:val="28"/>
          <w:szCs w:val="28"/>
          <w:lang w:val="uk-UA"/>
        </w:rPr>
        <w:t>, ячмінь – 59,9 тис.ц. Їх зібрано більше, ніж на 1 серпня торік, відповідно 6% та у 2,1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урожайність ріпаку проти минулого року </w:t>
        <w:br/>
        <w:t>знизилася на 14,1 ц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pacing w:val="-6"/>
          <w:sz w:val="28"/>
          <w:lang w:val="uk-UA"/>
        </w:rPr>
        <w:t>Зміївського району</w:t>
      </w:r>
      <w:r>
        <w:rPr>
          <w:spacing w:val="-6"/>
          <w:sz w:val="28"/>
          <w:lang w:val="uk-UA"/>
        </w:rPr>
        <w:t xml:space="preserve"> вироблено м’яса (реалізовано на забій худоби та птиці в живій вазі) 2,0 тис.ц, молока – 36,1 тис.ц, яєць – 762,1 тис.шт. Порівняно з відповідним періодом попереднього року м’яса було вироблено на рівні минулого року, молока – менше 10,4%, яєць – більше на 5,9%.</w:t>
      </w:r>
    </w:p>
    <w:p>
      <w:pPr>
        <w:pStyle w:val="Normal"/>
        <w:ind w:firstLine="709"/>
        <w:jc w:val="both"/>
        <w:textAlignment w:val="auto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Вирощування худоби та птиці в цій категорії господарств залишилося на рівні минулого року і склало 2,5 тис.ц.</w:t>
      </w:r>
    </w:p>
    <w:p>
      <w:pPr>
        <w:pStyle w:val="Normal"/>
        <w:ind w:firstLine="709"/>
        <w:jc w:val="both"/>
        <w:textAlignment w:val="auto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Середньодобові прирости великої рогатої худоби на вирощуванні та відгодівлі склали 457 г, що більше на 24,2%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6"/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більшилась на 1,0% і становила 3595 кг молока, </w:t>
      </w:r>
      <w:r>
        <w:rPr>
          <w:spacing w:val="-6"/>
          <w:sz w:val="28"/>
          <w:szCs w:val="28"/>
          <w:lang w:val="uk-UA"/>
        </w:rPr>
        <w:t xml:space="preserve">несучість курок-несучок </w:t>
      </w:r>
      <w:r>
        <w:rPr>
          <w:spacing w:val="-6"/>
          <w:sz w:val="28"/>
          <w:lang w:val="uk-UA"/>
        </w:rPr>
        <w:t>збільшилась на 28,2%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6"/>
          <w:sz w:val="28"/>
          <w:lang w:val="uk-UA"/>
        </w:rPr>
        <w:t>На початок серпня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 у сільськогосподарських підприємствах налічувалось 3359 голів великої рогатої худоби (з них 1037 голів корів),                  15,4 тис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голів птиці. Порівняно до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1 серпня 2015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 поголів’я великої рогатої худоби зросло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1,6%, корів скоротилось на 0,6%, (птиці – на 64,0%)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Число овець зменшилось на 12,9%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6"/>
          <w:sz w:val="28"/>
          <w:szCs w:val="28"/>
          <w:lang w:val="uk-UA"/>
        </w:rPr>
        <w:t>Станом на 1 серпня 2016 р. у сільськогосподарських підприємствах було в наявності кормів усіх видів 66,6 тис.ц кормових одиниць, що на 36,5% більше, ніж на відповідну дату попереднього року. У розрахунку на одну умовну голову худоби це становило по 23,1 ц корм.од (на 62,7% більше)</w:t>
      </w:r>
      <w:r>
        <w:rPr>
          <w:spacing w:val="-6"/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и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30,3 тис.т, </w:t>
      </w:r>
      <w:r>
        <w:rPr>
          <w:sz w:val="28"/>
          <w:lang w:val="uk-UA"/>
        </w:rPr>
        <w:t>насіння соняшнику – 9,2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удоби складали 15865,2 грн за т, зернових та зернобобових культур – 3147,8 грн за т, </w:t>
      </w:r>
      <w:r>
        <w:rPr>
          <w:sz w:val="28"/>
          <w:lang w:val="uk-UA"/>
        </w:rPr>
        <w:t>насіння соняшнику – 8910,9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lang w:val="uk-UA"/>
        </w:rPr>
        <w:t>січня–червня 2016р.</w:t>
      </w:r>
      <w:r>
        <w:rPr>
          <w:sz w:val="28"/>
          <w:szCs w:val="28"/>
          <w:lang w:val="uk-UA"/>
        </w:rPr>
        <w:t xml:space="preserve"> у Зміївському районі прийнято в експлуатацію 187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становить 110,3% до січня–червня 2015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67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69,2% до січня–червня 2015р.), у сільській місцевості – 1197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66,3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>Прийнято в експлуатацію 14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34,00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>при цьому в сільській місцевості – 149,63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13,1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 міст та районів Харківської області за обсягами прийнятого в експлуатацію житла Зміївський район посідає 4 місце, а за темпами – 17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пень 2016 р. склали 131,0 тис.т, що становили 98,1% від обсягів січня–липня 2015 р. Виконано 23008,0 тис.ткм вантажної роботи, що на 23,5% більше січня–липня минулого року. Питома вага перевезених вантажів у загальному обсязі по області становила 1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24,7 тис. пасажирів, виконано 7713,0 тис.пас.км пасажирської роботи, що відповідно більше у 1,6 раза та у 1,8 раза </w:t>
        <w:br/>
        <w:t>січня–лип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8,2 км. Питома вага перевезених пасажирів у загальному обсязі по області складала 0,7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0267,1 тис.грн. Із загальної суми реалізованих послуг 31,5% або 3235,6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Зміївському районі</w:t>
      </w:r>
      <w:r>
        <w:rPr>
          <w:sz w:val="28"/>
          <w:szCs w:val="28"/>
        </w:rPr>
        <w:t xml:space="preserve"> становив 292,7 тис.дол. США, що на 3,4% менше обсягів інвестицій на початок 2016 року, та на одну особу населення складає 4,1 дол.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</w:t>
      </w:r>
      <w:r>
        <w:rPr>
          <w:sz w:val="28"/>
          <w:szCs w:val="28"/>
        </w:rPr>
        <w:t>начні обсяги прямих іноземних інвестицій були вкладені нерезидентами</w:t>
      </w:r>
      <w:r>
        <w:rPr>
          <w:spacing w:val="6"/>
          <w:sz w:val="28"/>
          <w:szCs w:val="28"/>
        </w:rPr>
        <w:t xml:space="preserve"> Кіпру та Російської Федерації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йбільші обсяги по прямих інвестиціях в районі були на підприємствах, основним видом економічної діяльності яких було </w:t>
      </w:r>
      <w:r>
        <w:rPr>
          <w:spacing w:val="6"/>
          <w:sz w:val="28"/>
          <w:szCs w:val="28"/>
        </w:rPr>
        <w:t>виробництво харчових продуктів, напоїв і тютюнових вироб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9,5 тис. осіб, або 1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44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3,1 раза, була на 6% біль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1,2%, і на 1 липня 2016 р. становила 1060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Зміївському районі</w:t>
      </w:r>
      <w:r>
        <w:rPr>
          <w:kern w:val="2"/>
          <w:sz w:val="28"/>
          <w:szCs w:val="28"/>
          <w:lang w:val="uk-UA"/>
        </w:rPr>
        <w:t>, за оцінкою, проживало 71553 особи. Упродовж січня–червня 2016 р. чисельність населення зменшилася на 213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282 живонароджених, 726 померлих, у тому числі 1 дитина у віці </w:t>
        <w:br/>
        <w:t xml:space="preserve">до 1 року. Природне скорочення населення у січні–червні 2016 р. складало </w:t>
        <w:br/>
        <w:t>44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988-10 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S.Shitova</cp:lastModifiedBy>
  <dcterms:modified xsi:type="dcterms:W3CDTF">2016-09-01T12:33:00Z</dcterms:modified>
  <cp:revision>185</cp:revision>
  <dc:subject/>
  <dc:title> </dc:title>
</cp:coreProperties>
</file>