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ВЕЛИКОБУРЛУЦ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лип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ВЕЛИКОБУРЛУЦЬКОГО РАЙОНУ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8"/>
        <w:gridCol w:w="1438"/>
        <w:gridCol w:w="1047"/>
        <w:gridCol w:w="1503"/>
      </w:tblGrid>
      <w:tr>
        <w:trPr>
          <w:cantSplit w:val="true"/>
        </w:trPr>
        <w:tc>
          <w:tcPr>
            <w:tcW w:w="52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98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8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5</w:t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04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5</w:t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, тис.грн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551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червень.</w:t>
      </w:r>
      <w:r>
        <w:rPr>
          <w:sz w:val="22"/>
          <w:szCs w:val="22"/>
          <w:vertAlign w:val="superscript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>Дані за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квартал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z w:val="28"/>
          <w:lang w:val="uk-UA"/>
        </w:rPr>
        <w:t xml:space="preserve">На 1 серпня п.р. зернові та зернобобові культури (без кукурудзи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Великобурлуц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7400 га, що складає 45,1% площ, посіяних під урожай 2016 р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702,6 тис.ц зерна (в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6,8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40,4 ц з 1 га (на 4,8 ц з 1 га більш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загальному валовому зборі зерна пшениця складає 604</w:t>
      </w:r>
      <w:r>
        <w:rPr>
          <w:rFonts w:cs="Times New Roman CYR" w:ascii="Times New Roman CYR" w:hAnsi="Times New Roman CYR"/>
          <w:sz w:val="28"/>
          <w:lang w:val="uk-UA"/>
        </w:rPr>
        <w:t>,5 тис.ц</w:t>
      </w:r>
      <w:r>
        <w:rPr>
          <w:sz w:val="28"/>
          <w:szCs w:val="28"/>
          <w:lang w:val="uk-UA"/>
        </w:rPr>
        <w:t>, ячмінь – 73,5 тис.ц. Їх зібрано менше, ніж на 1 серпня торік, відповідно 7,6% та на 14,8%.</w:t>
      </w:r>
    </w:p>
    <w:p>
      <w:pPr>
        <w:pStyle w:val="Normal"/>
        <w:ind w:firstLine="709"/>
        <w:jc w:val="both"/>
        <w:textAlignment w:val="auto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липні 2016 р. у сільськогосподарських підприємствах (крім малих) </w:t>
      </w:r>
      <w:r>
        <w:rPr>
          <w:i/>
          <w:sz w:val="28"/>
          <w:lang w:val="uk-UA"/>
        </w:rPr>
        <w:t>Великобурлуцького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2,7 тис.ц, молока – 88,0 тис.ц. Порівняно з відповідним періодом попереднього року виробництво м’яса зменшилось на 20,2%, молока – збільшилось на 8,3%.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lang w:val="uk-UA"/>
        </w:rPr>
        <w:t>Вирощування худоби в цій категорії господарств збільшилось</w:t>
      </w:r>
      <w:r>
        <w:rPr>
          <w:sz w:val="28"/>
        </w:rPr>
        <w:t xml:space="preserve"> </w:t>
      </w:r>
      <w:r>
        <w:rPr>
          <w:sz w:val="28"/>
          <w:lang w:val="uk-UA"/>
        </w:rPr>
        <w:t>на 4,7% і склало 3,8 тис.ц.</w:t>
      </w:r>
    </w:p>
    <w:p>
      <w:pPr>
        <w:pStyle w:val="Normal"/>
        <w:ind w:firstLine="709"/>
        <w:jc w:val="both"/>
        <w:textAlignment w:val="auto"/>
        <w:rPr>
          <w:sz w:val="28"/>
          <w:lang w:val="uk-UA"/>
        </w:rPr>
      </w:pPr>
      <w:r>
        <w:rPr>
          <w:sz w:val="28"/>
          <w:lang w:val="uk-UA"/>
        </w:rPr>
        <w:t>Середньодобові прирости великої рогатої худоби на вирощуванні та відгодівлі зменшились на 3,9% і склали 695 г.</w:t>
      </w:r>
    </w:p>
    <w:p>
      <w:pPr>
        <w:pStyle w:val="Normal"/>
        <w:ind w:firstLine="709"/>
        <w:jc w:val="both"/>
        <w:textAlignment w:val="auto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8,3% і становила 4798 кг молока.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lang w:val="uk-UA"/>
        </w:rPr>
        <w:t>На початок серпня 2016 р. у сільськогосподарських підприємствах налічувалось 5487 голів великої рогатої худоби (з них 1760 голів корів). Порівняно до 1 серпня 2015</w:t>
      </w:r>
      <w:r>
        <w:rPr>
          <w:sz w:val="28"/>
        </w:rPr>
        <w:t xml:space="preserve"> </w:t>
      </w:r>
      <w:r>
        <w:rPr>
          <w:sz w:val="28"/>
          <w:lang w:val="uk-UA"/>
        </w:rPr>
        <w:t>р. загальна чисельність великої рогатої худоби зросла на 9,4% (корів – зменшилась на 4,1%). Поголів’я овець збільшилось на 13,1%, свиней</w:t>
      </w:r>
      <w:r>
        <w:rPr>
          <w:sz w:val="28"/>
        </w:rPr>
        <w:t xml:space="preserve"> </w:t>
      </w:r>
      <w:r>
        <w:rPr>
          <w:sz w:val="28"/>
          <w:lang w:val="uk-UA"/>
        </w:rPr>
        <w:t>– зменшилось на 27%.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>Станом на 1 серпня 201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. у сільськогосподарських підприємствах було в наявності кормів усіх видів 72,8 тис.ц кормових одиниць, що на 32,6% менше, ніж на відповідну дату попереднього року. У розрахунку на одну умовну голову худоби це становило по 17,3 ц корм.од (на 35,9% менше)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Великобурлуц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</w:t>
      </w:r>
      <w:r>
        <w:rPr>
          <w:sz w:val="28"/>
          <w:szCs w:val="28"/>
          <w:lang w:val="uk-UA"/>
        </w:rPr>
        <w:t xml:space="preserve">птиці (в живій вазі) – 0,2 тис.т, молока– 8,1 тис.т, </w:t>
      </w:r>
      <w:r>
        <w:rPr>
          <w:sz w:val="28"/>
          <w:lang w:val="uk-UA"/>
        </w:rPr>
        <w:t>зернових та зернобобових культур – 61,9 тис.т, насіння соняшнику – 19,9 тис.т, сої – 0,5 тис.т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худоби складали 17880,5 грн за т, молока – 4932,4 грн за т, зернових та зернобобових культур – 3580,1 грн за т, насіння соняшнику – 8990,9 грн за т, бобів сої – 8550,1 грн 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Великобурлуц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липень 2016 р. склали 19,2 тис.т, виконано </w:t>
        <w:br/>
        <w:t>2578,7 тис.ткм вантажної роботи, що на 2,7% та 25,2% відповідно більше рівня минулого року. Питома вага перевезених вантажів у загальному обсязі по області становила 0,2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</w:r>
      <w:r>
        <w:rPr>
          <w:rFonts w:cs="Times New Roman CYR" w:ascii="Times New Roman CYR" w:hAnsi="Times New Roman CYR"/>
          <w:sz w:val="28"/>
        </w:rPr>
        <w:br/>
      </w:r>
      <w:r>
        <w:rPr>
          <w:rFonts w:cs="Times New Roman CYR" w:ascii="Times New Roman CYR" w:hAnsi="Times New Roman CYR"/>
          <w:sz w:val="28"/>
          <w:lang w:val="uk-UA"/>
        </w:rPr>
        <w:t>особами-підприємцями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У ІІ кварталі 2016 р. по підприємствах та організаціях </w:t>
      </w:r>
      <w:r>
        <w:rPr>
          <w:i/>
          <w:sz w:val="28"/>
          <w:szCs w:val="28"/>
          <w:lang w:val="uk-UA"/>
        </w:rPr>
        <w:t>Великобурлуц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551,6 тис.грн. Із загальної суми реалізованих послуг 60,4% або 333,3 тис.грн – реалізовано населенню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Великобурлуц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червні 2016 р. становила 3,6 тис. осіб, або 0,6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091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450 грн) – у 2,1 раза, проте була на 26,3% менше середньообласного показник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лип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Великобурлуц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липня 2016 р. у </w:t>
      </w:r>
      <w:r>
        <w:rPr>
          <w:i/>
          <w:kern w:val="2"/>
          <w:sz w:val="28"/>
          <w:szCs w:val="28"/>
          <w:lang w:val="uk-UA"/>
        </w:rPr>
        <w:t>Великобурлуцькому районі</w:t>
      </w:r>
      <w:r>
        <w:rPr>
          <w:kern w:val="2"/>
          <w:sz w:val="28"/>
          <w:szCs w:val="28"/>
          <w:lang w:val="uk-UA"/>
        </w:rPr>
        <w:t>, за оцінкою, проживало 22488 осіб. Упродовж січня–червня 2016 р. чисельність населення зменшилася на 35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У січні–червні 2016 р. в районі було зареєстровано </w:t>
        <w:br/>
        <w:t>111 живонароджених, 229 померлих, з них дітей у віці до 1 року зареєстровано не було. Природне скорочення населення у січні–червні 2016 р. складало 118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бурлуцького району….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988-7         01.09.201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Великобурлуцькому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лип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лип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Великобурлуц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Великобурлуц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еликобурлуц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2:00Z</dcterms:created>
  <dc:creator>A.Braznik</dc:creator>
  <dc:description/>
  <cp:keywords/>
  <dc:language>en-US</dc:language>
  <cp:lastModifiedBy>S.Shitova</cp:lastModifiedBy>
  <dcterms:modified xsi:type="dcterms:W3CDTF">2016-09-01T12:27:00Z</dcterms:modified>
  <cp:revision>174</cp:revision>
  <dc:subject/>
  <dc:title> </dc:title>
</cp:coreProperties>
</file>