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Р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Р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438"/>
        <w:gridCol w:w="1047"/>
        <w:gridCol w:w="1503"/>
      </w:tblGrid>
      <w:tr>
        <w:trPr>
          <w:cantSplit w:val="true"/>
        </w:trPr>
        <w:tc>
          <w:tcPr>
            <w:tcW w:w="5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98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,0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84" w:hRule="exac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24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ор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4344 га, що складає 62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36,7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5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4,4 ц з 1 га (на 10,1 ц з 1 га більше).</w:t>
      </w:r>
      <w:r>
        <w:rPr>
          <w:rFonts w:cs="Times New Roman CYR" w:ascii="Times New Roman CYR" w:hAnsi="Times New Roman CYR"/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575,9 тис.ц</w:t>
      </w:r>
      <w:r>
        <w:rPr>
          <w:sz w:val="28"/>
          <w:szCs w:val="28"/>
          <w:lang w:val="uk-UA"/>
        </w:rPr>
        <w:t xml:space="preserve">, що на 9,4% зібрано більше ніж на 1 серпня торік, ячмінь – 55,7 тис.ц. </w:t>
        <w:br/>
        <w:t>(на 6,2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818 ц, що у 1,6 раза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склало 1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13,8% і склали 350 г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меншилось на 0,6% і склало 31,6 тис.ц. Продуктивність корів (у розрахунку на одну корову, яка була в наявності на початок року) збільшилась на 5,2% і становила 3840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серпня 2016 р. у сільськогосподарських підприємствах налічувалось 2127 голів великої рогатої худоби (з них 801 голів корів). Порівняно до 1 серпня 2015 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меншилась на 5,9%, корів – на 4,3%. Чисельність свиней зменшилась </w:t>
        <w:br/>
        <w:t>на 48,4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Станом на 1 серпня 2016 р. у сільськогосподарських підприємствах було в наявності кормів усіх видів 31,8 тис.ц кормових одиниць, що на 6,9% менше ніж на відповідну дату попереднього року. У розрахунку на одну умовну голову худоби це становило по 19 ц корм.од (на 2,7% біль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>За січень–липень</w:t>
      </w:r>
      <w:r>
        <w:rPr>
          <w:sz w:val="28"/>
          <w:szCs w:val="28"/>
          <w:lang w:val="uk-UA"/>
        </w:rPr>
        <w:t xml:space="preserve"> 2016 р.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2,2 тис.т, зернових та зернобобових культур – 38,5 тис.т, насіння соняшнику – 8,7 тис.т, сої – 0,3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17217,3 грн за т, молока – 4600,5 грн за т, зернових та зернобобових культур – 3013,5 грн за т, насіння соняшнику – 8792,2 грн за т, бобів сої – 8196,3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Протягом січня–червня 2016р. у </w:t>
      </w:r>
      <w:r>
        <w:rPr>
          <w:i/>
          <w:sz w:val="28"/>
          <w:lang w:val="uk-UA"/>
        </w:rPr>
        <w:t>Борівському районі</w:t>
      </w:r>
      <w:r>
        <w:rPr>
          <w:sz w:val="28"/>
          <w:lang w:val="uk-UA"/>
        </w:rPr>
        <w:t xml:space="preserve"> прийнято в експлуатацію 32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85,9% до відповідного періоду попереднього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23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48,7% до січня–червня 2015р.), у сільській місцевості – 90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41,1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sz w:val="28"/>
          <w:szCs w:val="28"/>
          <w:lang w:val="uk-UA"/>
        </w:rPr>
        <w:t>Борівський район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ідає 20 місце, а за темпами – 20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ипень 2016 р. склали 6,0 тис.т, або 96,8% від обсягів </w:t>
        <w:br/>
        <w:t>січня–липня минулого року. Виконано вантажної роботи 725,6 тис.ткм, що на 12,2% більше обсягів відповідного періоду минулого року. Питома вага перевезених вантажів у загальному обсязі по області незначна (0,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05,7 тис. пасажирів, пасажирської роботи виконано </w:t>
        <w:br/>
        <w:t xml:space="preserve">7321,8 тис.пас.км, </w:t>
      </w:r>
      <w:r>
        <w:rPr>
          <w:sz w:val="28"/>
          <w:szCs w:val="28"/>
          <w:lang w:val="uk-UA"/>
        </w:rPr>
        <w:t xml:space="preserve">або відповідно 99,6% та 98,9% від обсягів січня–лип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4 км. Питома вага перевезених пасажирів у загальному обсязі по області складала 0,5%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ор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424,9 тис.грн. Із загальної суми реалізованих послуг 60,3% або 859,0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1,7 тис. осіб, або 0,3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88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 рази, проте була на 31,1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Борівському районі</w:t>
      </w:r>
      <w:r>
        <w:rPr>
          <w:kern w:val="2"/>
          <w:sz w:val="28"/>
          <w:szCs w:val="28"/>
          <w:lang w:val="uk-UA"/>
        </w:rPr>
        <w:t>, за оцінкою, проживала 16841 особа. Упродовж січня–червня 2016 р. чисельність населення зменшилася на 6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66 живонароджених, 183 померлих, у тому числі 1 дитина у віці до 1 року. Природне скорочення населення у січні–червні 2016 р. складало 11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р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5    01.09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ор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651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75pt" to="469.0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S.Shitova</cp:lastModifiedBy>
  <dcterms:modified xsi:type="dcterms:W3CDTF">2016-09-01T12:21:00Z</dcterms:modified>
  <cp:revision>280</cp:revision>
  <dc:subject/>
  <dc:title> </dc:title>
</cp:coreProperties>
</file>