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ОГОДУХ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Style11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ОГОДУХ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1438"/>
        <w:gridCol w:w="1047"/>
        <w:gridCol w:w="1503"/>
      </w:tblGrid>
      <w:tr>
        <w:trPr>
          <w:cantSplit w:val="true"/>
        </w:trPr>
        <w:tc>
          <w:tcPr>
            <w:tcW w:w="5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98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6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8,4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1,8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84" w:hRule="exac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023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червні 2016 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55,9 млн.грн, що складає 0,6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становив 9,1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огодух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3567 га, що складає 50,1% площ, посіяних під урожай 2016 р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504,1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лишилося на минулорічному рівн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37,2 ц з 1 га (на 4,6 ц з 1 га менше).</w:t>
      </w:r>
      <w:r>
        <w:rPr>
          <w:rFonts w:cs="Times New Roman CYR" w:ascii="Times New Roman CYR" w:hAnsi="Times New Roman CYR"/>
          <w:sz w:val="28"/>
          <w:highlight w:val="yellow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загальному валовому зборі зерна пшениця складає </w:t>
      </w:r>
      <w:r>
        <w:rPr>
          <w:rFonts w:cs="Times New Roman CYR" w:ascii="Times New Roman CYR" w:hAnsi="Times New Roman CYR"/>
          <w:sz w:val="28"/>
          <w:lang w:val="uk-UA"/>
        </w:rPr>
        <w:t>454,7 тис.ц</w:t>
      </w:r>
      <w:r>
        <w:rPr>
          <w:sz w:val="28"/>
          <w:szCs w:val="28"/>
          <w:lang w:val="uk-UA"/>
        </w:rPr>
        <w:t xml:space="preserve">, що на 3,1% зібрано менше ніж на 1 серпня торік, ячмінь – 39,2 тис.ц. </w:t>
        <w:br/>
        <w:t>(на 38,7% більше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паку зібрано 54% від валового збору на відповідну дату 2015 р. Середня урожайність цієї сільськогосподарської культури проти минулого року знизилася на 5,1 ц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6 р. у с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1,5 тис.ц, молока – 25,3 тис.ц. Порівняно з відповідним періодом попереднього року виробництво м’яса збільшилось на 12,4%, молока – зменшилось на 8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14,5% і склало 2,9 тис.ц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ередньодобові прирости великої рогатої худоби на вирощуванні та відгодівлі зменшились на 11,1% і склали 305</w:t>
      </w:r>
      <w:r>
        <w:rPr>
          <w:sz w:val="28"/>
        </w:rPr>
        <w:t xml:space="preserve"> </w:t>
      </w:r>
      <w:r>
        <w:rPr>
          <w:sz w:val="28"/>
          <w:lang w:val="uk-UA"/>
        </w:rPr>
        <w:t>г; свиней – збільшились на 51% (308 г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бництво молока зменшилось на 8% і склало 25,3 тис.ц</w:t>
      </w:r>
      <w:r>
        <w:rPr>
          <w:sz w:val="28"/>
        </w:rPr>
        <w:t>.</w:t>
      </w:r>
      <w:r>
        <w:rPr>
          <w:sz w:val="28"/>
          <w:lang w:val="uk-UA"/>
        </w:rPr>
        <w:t xml:space="preserve"> Продуктивність корів (у розрахунку на одну корову, яка була в наявності на початок року) збільшилась на 0,9% і становила 3015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серпня 2016 р. у сільськогосподарських підприємствах налічувалось 2595 голови великої рогатої худоби (з них 785 голів корів),</w:t>
      </w:r>
      <w:r>
        <w:rPr>
          <w:sz w:val="28"/>
        </w:rPr>
        <w:t xml:space="preserve"> </w:t>
      </w:r>
      <w:r>
        <w:rPr>
          <w:sz w:val="28"/>
          <w:lang w:val="uk-UA"/>
        </w:rPr>
        <w:t>2504 голови свиней, 91 голова овець. Порівняно до 1 серпня 2015 р. чисельність великої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огатої худоби скоротилась на 4,9% (корів – на 7,4%), свиней – збільшилась на 7,6%, овець – на 12,3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серпня 2016 р. у сільськогосподарських підприємствах було в наявності кормів усіх видів 35,6 тис.ц кормових одиниць, що на 6,5% менше, ніж на відповідну дату попереднього року. У розрахунку на одну умовну голову худоби це становило по 13,5 ц корм.од (на 4,9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огодухівського</w:t>
      </w:r>
      <w:r>
        <w:rPr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3</w:t>
      </w:r>
      <w:r>
        <w:rPr>
          <w:sz w:val="28"/>
          <w:lang w:val="uk-UA"/>
        </w:rPr>
        <w:t xml:space="preserve"> тис.т, молока – 2,2 тис.т, зернових та зернобобових культур – 30,9 тис.т, насіння соняшнику – 8,2 тис.т, сої – 2,1 тис.т.</w:t>
      </w:r>
      <w:r>
        <w:rPr>
          <w:sz w:val="28"/>
          <w:highlight w:val="yellow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складали 19857,8 грн за т, молока – 4516,9 грн за т, зернових та зернобобових культур – 3196,4 грн за т, насіння соняшнику – 8733,8 грн за т, бобів сої – 7922,6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Протягом січня–червня 2016р. у </w:t>
      </w:r>
      <w:r>
        <w:rPr>
          <w:sz w:val="28"/>
          <w:szCs w:val="28"/>
          <w:lang w:val="uk-UA"/>
        </w:rPr>
        <w:t>сільській місцевості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прийнято в експлуатацію 153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 xml:space="preserve">, що становить 51,7% до відповідного періоду попереднього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Богодухівський район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ідає 25 місце, а за темпами – 22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годух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пень 2016 р. склали 55,8 тис.т, виконано вантажної роботи 7567,7 тис.ткм, що на 1,3% та 22,6% відповідно більше від обсягів січня–липня 2015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228,4 тис. пасажирів, виконано 1771,4 тис.пас.км пасажирської роботи.</w:t>
      </w:r>
      <w:r>
        <w:rPr>
          <w:sz w:val="28"/>
          <w:szCs w:val="28"/>
          <w:lang w:val="uk-UA"/>
        </w:rPr>
        <w:t xml:space="preserve"> Ці обсяги, п</w:t>
      </w:r>
      <w:r>
        <w:rPr>
          <w:sz w:val="28"/>
          <w:lang w:val="uk-UA"/>
        </w:rPr>
        <w:t xml:space="preserve">орівняно </w:t>
      </w:r>
      <w:r>
        <w:rPr>
          <w:sz w:val="28"/>
          <w:szCs w:val="28"/>
          <w:lang w:val="uk-UA"/>
        </w:rPr>
        <w:t xml:space="preserve">з січнем–липнем 2015 р., відповідно збільшилися на 13,3% та 10,7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7,8 км. Питома вага перевезених пасажирів у загальному обсязі по області становила 0,4%.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Богодух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7023,2 тис.грн. Із загальної суми реалізованих послуг 5,9% або 998,8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червні 2016 р. становила 6,5 тис. осіб, або 1,1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003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1 раза, проте була на 28,4% мен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Богодухівському районі</w:t>
      </w:r>
      <w:r>
        <w:rPr>
          <w:kern w:val="2"/>
          <w:sz w:val="28"/>
          <w:szCs w:val="28"/>
          <w:lang w:val="uk-UA"/>
        </w:rPr>
        <w:t>, за оцінкою, проживало 38973 особи. Упродовж січня–червня 2016 р. чисельність населення зменшилася на 7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 xml:space="preserve">184 живонароджених, 365 померлих, у тому числі 1 дитина у віці </w:t>
        <w:br/>
        <w:t>до 1 року. Природне скорочення населення у січні–червні 2016 р. складало 181 особу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огодух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88-4   01.09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Про соціально-економічне становище Богодух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lang w:val="uk-UA"/>
        </w:rPr>
        <w:t>–</w:t>
      </w:r>
      <w:r>
        <w:rPr>
          <w:b/>
          <w:sz w:val="28"/>
          <w:szCs w:val="24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чер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S.Shitova</cp:lastModifiedBy>
  <dcterms:modified xsi:type="dcterms:W3CDTF">2016-09-01T12:19:00Z</dcterms:modified>
  <cp:revision>116</cp:revision>
  <dc:subject/>
  <dc:title> </dc:title>
</cp:coreProperties>
</file>