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ЛИЗНЮК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0</wp:posOffset>
                </wp:positionH>
                <wp:positionV relativeFrom="paragraph">
                  <wp:posOffset>186055</wp:posOffset>
                </wp:positionV>
                <wp:extent cx="304800" cy="251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.5pt;margin-top:14.65pt;width:23.95pt;height:19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53735</wp:posOffset>
                </wp:positionH>
                <wp:positionV relativeFrom="paragraph">
                  <wp:posOffset>201295</wp:posOffset>
                </wp:positionV>
                <wp:extent cx="281940" cy="23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05pt;margin-top:15.85pt;width:22.15pt;height:1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 w:val="false"/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ЛИЗНЮК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1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лизню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3006 га, що складає 74,3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43,9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6,2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6,7 ц з 1 га (на 6,5 ц з 1 га більше)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704,9 тис.ц</w:t>
      </w:r>
      <w:r>
        <w:rPr>
          <w:sz w:val="28"/>
          <w:szCs w:val="28"/>
          <w:lang w:val="uk-UA"/>
        </w:rPr>
        <w:t>, ячмінь – 97,6 тис.ц. Їх зібрано більше, ніж на 1 серпня торік, відповідно 22,3% та на 25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паку зібрано 70,4% від валового збору на відповідну дату 2015 р. Середня урожайність цієї сільськогосподарської культури збільшилася на 1,8 ц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в живій вазі) 431 ц, що на 43,1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7,2% і склало 1141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на вирощуванні та відгодівлі великої рогатої худоб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еншились і склали 275 г проти 336 г торік, свиней – склали 2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 проти 2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цтво молока зменшилось на 6,1% і склало 10,8 тис.ц</w:t>
      </w:r>
      <w:r>
        <w:rPr>
          <w:sz w:val="28"/>
        </w:rPr>
        <w:t>.</w:t>
      </w:r>
      <w:r>
        <w:rPr>
          <w:sz w:val="28"/>
          <w:lang w:val="uk-UA"/>
        </w:rPr>
        <w:t xml:space="preserve"> Продуктивність корів (у розрахунку на одну корову, яка була в наявності на початок року) збільшилась на 49,5% і становила 2108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серпня 2016 р. у сільськогосподарських підприємствах налічувалось 1463 голів великої рогатої худоби (з них 595 голів корів), </w:t>
        <w:br/>
        <w:t>1438 голови свиней, 614 голова овець. Порівняно до 1 серпня 2015 р. чисель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гат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% (з них корів – на 13,3%), свиней – на 15,5%, овець – збільшилась на 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ерпня 2016 р. у сільськогосподарських підприємствах було в наявності кормів усіх видів 17,3 тис.ц кормових одиниць, що на 11,1% менше, ніж на відповідну дату попереднього року. У розрахунку на одну умовну голову худоби це становило по 10,6 ц корм.од (на 1% біль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1,0 тис.т, зернових та зернобобових культур – 26,5 тис.т, насіння соняшнику – 6,6 тис.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худоби складали 18008,0 грн за т, молока – 3919,1 грн за т, зернових та зернобобових культур – 3106,2 грн за т, насіння соняшнику – 9336,7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15,1 тис.т, обсяги вантажної роботи склали 1999,9 тис.ткм, що відповідно більше на 16,2% та 47,3% обсягів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710,4 тис.грн. Із загальної суми реалізованих послуг 27,2% або 464,6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2,7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05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1 раза, проте була на 27,2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Близнюківському районі</w:t>
      </w:r>
      <w:r>
        <w:rPr>
          <w:kern w:val="2"/>
          <w:sz w:val="28"/>
          <w:szCs w:val="28"/>
          <w:lang w:val="uk-UA"/>
        </w:rPr>
        <w:t>, за оцінкою, проживало 18992 особи. Упродовж січня–червня 2016 р. чисельність населення зменшилася на 92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У січні–червні 2016 р. в районі було зареєстровано </w:t>
        <w:br/>
        <w:t xml:space="preserve">114 живонароджених, 224 померлих, у тому числі 1 дитина у віці </w:t>
        <w:br/>
        <w:t>до 1 року. Природне скорочення населення у січні–червні 2016 р. складало 11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изнюківського району….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3  01.09.2016</w:t>
      </w:r>
      <w:r>
        <w:br w:type="page"/>
      </w:r>
    </w:p>
    <w:p>
      <w:pPr>
        <w:pStyle w:val="Heading7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S.Shitova</cp:lastModifiedBy>
  <dcterms:modified xsi:type="dcterms:W3CDTF">2016-09-01T12:16:00Z</dcterms:modified>
  <cp:revision>279</cp:revision>
  <dc:subject/>
  <dc:title> </dc:title>
</cp:coreProperties>
</file>