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8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24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,7 млрд.грн, що складає 2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154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1569 га, що складає 74,6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4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9 ц з 1 га (на 4,2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1,2 млн.ц</w:t>
      </w:r>
      <w:r>
        <w:rPr>
          <w:sz w:val="28"/>
          <w:szCs w:val="28"/>
          <w:lang w:val="uk-UA"/>
        </w:rPr>
        <w:t>, ячмінь – 114,0 тис. ц. Їх зібрано менше, ніж на 1 серпня торік, відповідно 3,4% та на 16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з площі 254 га, тобто з усієї, відведеної під урожай 2016 р., його одержано 6,6 тис.ц., або 42,3% від валового збору на відповідну дату 2015 р. Середня урожайність цієї сільськогосподарської культури склала 25,9 ц з 1 га, проти минулого року вона знизилася на 2 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60,2 тис.ц, молока – 64,0 тис.ц. Порівняно з відповідним періодом попереднього року виробництво м’яса збільшилось в 1,8 раза, молока – зменшилось на 2,4%.</w:t>
      </w:r>
      <w:r>
        <w:rPr>
          <w:color w:val="00B050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в 1,9 раза і склало 153,9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13 г, або на 2,5% і склали 536 г; свиней – зменшились на 48 г або на 14,2%; (29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,9% і становила 321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6266 голів великої рогатої худоби (з них 2038 голови корів), 1618 голів свиней, 111 голів овець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0,7%, стадо корів – на 1,4%; свиней – скоротилась на 45,9%, овець – збільшилась на 38,8%. Чисельність птиці збільшилась на 3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сер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110,0 тис.ц кормових одиниць, що на 62,9% більше, ніж на відповідну дату попереднього року. У розрахунку на одну умовну голову худоби це становило по 3,7 ц корм.од (на 27,6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12,9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6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54,7 тис.т, насіння соняшнику – 11,9 тис.т, бобів сої – 0,1 тис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19713,8 грн за т, молока – 4618,5 грн за т, </w:t>
      </w:r>
      <w:r>
        <w:rPr>
          <w:spacing w:val="-4"/>
          <w:sz w:val="28"/>
          <w:lang w:val="uk-UA"/>
        </w:rPr>
        <w:t xml:space="preserve">зернових та </w:t>
        <w:br/>
        <w:t xml:space="preserve">зернобобових – 3389,1 грн за т, </w:t>
      </w:r>
      <w:r>
        <w:rPr>
          <w:sz w:val="28"/>
          <w:lang w:val="uk-UA"/>
        </w:rPr>
        <w:t xml:space="preserve">насіння соняшнику – 8967,7 грн за т, бобів </w:t>
        <w:br/>
        <w:t>сої – 8234,2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січні–червні 2016р. у Балаклійському районі прийнято в експлуатацію 50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становить 15,5% до січня–черв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5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,1% до січня–червня 2015р.), у сільській місцевості – 24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59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5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1,4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Балаклійський район</w:t>
      </w:r>
      <w:r>
        <w:rPr>
          <w:sz w:val="28"/>
          <w:szCs w:val="28"/>
          <w:lang w:val="uk-UA"/>
        </w:rPr>
        <w:t xml:space="preserve"> посідає 11 місце, а за темпами – 2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липень 2016 р. склали 219,1 тис.т, або 49,8% від обсягів січня–липня минулого року. Виконано вантажної роботи 21071,4 тис.ткм, що на 7,4% більше рівня минулого року. Питома вага перевезених вантажів у загальному обсязі по області становила 2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січнем–липнем 2015 р. становили 103,4% та 100,5%. Середня дальність перевезення 1 пасажира становила 5,7 км. Питома вага перевезених пасажирів у загальному обсязі по області – 3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лаклій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244,5 тис.грн. Із загальної суми реалізованих послуг 44,0% або 5822,9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Балаклійському районі</w:t>
      </w:r>
      <w:r>
        <w:rPr>
          <w:sz w:val="28"/>
          <w:szCs w:val="28"/>
        </w:rPr>
        <w:t xml:space="preserve"> становив </w:t>
        <w:br/>
        <w:t xml:space="preserve">2221,7 тис.дол. США, що на 4% менше обсягів інвестицій на початок </w:t>
        <w:br/>
        <w:t>2016 року, та на одну особу населення складає 26,9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Угорщини, Кіпру та С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</w:t>
      </w:r>
      <w:r>
        <w:rPr>
          <w:sz w:val="28"/>
          <w:szCs w:val="28"/>
        </w:rPr>
        <w:t>сільське, лісове та рибне господарство; виробництво гумових і пластмасових виробів, іншої неметалевої мінеральної продук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8,6 тис. осіб, або 3,2% від загального показника по област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25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6 раза, була на 25,4% більше середньообласного показник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5%, і на 1 липня 2016 р. становила 236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а 81781 особа. Упродовж січня–червня 2016 р. чисельність населення зменшилася на 14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361 живонароджений, 711 померлих, у тому числі 4 дитини у віці </w:t>
        <w:br/>
        <w:t xml:space="preserve">до 1 року. Природне скорочення населення у січні–червні 2016 р. складало </w:t>
        <w:br/>
        <w:t>35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S.Shitova</cp:lastModifiedBy>
  <dcterms:modified xsi:type="dcterms:W3CDTF">2016-09-01T12:07:00Z</dcterms:modified>
  <cp:revision>493</cp:revision>
  <dc:subject/>
  <dc:title> </dc:title>
</cp:coreProperties>
</file>