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5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2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5145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 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9 тис.ц, молока – 49,2 тис.ц. Порівняно з відповідним періодом попереднього року м’яса вироблено більше на 2,1%, молока – на 3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я</w:t>
      </w:r>
      <w:r>
        <w:rPr>
          <w:spacing w:val="-4"/>
          <w:sz w:val="28"/>
          <w:lang w:val="uk-UA"/>
        </w:rPr>
        <w:t xml:space="preserve"> на 7,4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3,6 тис.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4,4% і склали 433 г; середньодобові прирости свиней збільшились на 19,2% (329 г). 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1,5% і становила 2726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4801 голова великої рогатої худоби (з них 1788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483 голови свиней. 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відбулося змен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ликої рогатої худоби на 4,7% (корів – на 5,2%), </w:t>
        <w:br/>
        <w:t>свиней – на 28,2%, овець – збільшилось на 1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загальне надходження приплоду телят зменшилось на 0,1%, поросят – на 26,9% (з початку </w:t>
      </w:r>
      <w:r>
        <w:rPr>
          <w:spacing w:val="-6"/>
          <w:sz w:val="28"/>
          <w:lang w:val="uk-UA"/>
        </w:rPr>
        <w:t>року</w:t>
      </w:r>
      <w:r>
        <w:rPr>
          <w:sz w:val="28"/>
          <w:lang w:val="uk-UA"/>
        </w:rPr>
        <w:t xml:space="preserve"> народилось телят 1419 голів, поросят – 1378 голів). У розрахунку на 100 маток, що були на початок року, вихід телят склав 48 голів (торік – 57 голів), поросят – 513</w:t>
      </w:r>
      <w:r>
        <w:rPr>
          <w:sz w:val="28"/>
        </w:rPr>
        <w:t> </w:t>
      </w:r>
      <w:r>
        <w:rPr>
          <w:sz w:val="28"/>
          <w:lang w:val="uk-UA"/>
        </w:rPr>
        <w:t>голів (549 голів). Кількість народжених ягнят зменшилась на 30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липня 2016 р. у сільськогосподарських підприємствах було в наявності кормів усіх видів 45,5 тис.ц кормових одиниць, що на 24% більше, ніж на відповідну дату попереднього року. У розрахунку на одну умовну голову худоби це становило по 10,4 ц корм.од (на 36,8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z w:val="28"/>
          <w:szCs w:val="28"/>
          <w:lang w:val="uk-UA"/>
        </w:rPr>
        <w:t xml:space="preserve">– 0,4 тис.т, молока сирого від сільськогосподарських тварин усіх видів – 4,7 тис.т, зернових та зернобобових культур – 11,4 тис.т, насіння соняшнику – 5,7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до січня–червня 2015 р. </w:t>
      </w:r>
      <w:r>
        <w:rPr>
          <w:sz w:val="28"/>
          <w:lang w:val="uk-UA"/>
        </w:rPr>
        <w:t xml:space="preserve">зменшились обсяги реалізації </w:t>
      </w:r>
      <w:r>
        <w:rPr>
          <w:sz w:val="28"/>
          <w:szCs w:val="28"/>
          <w:lang w:val="uk-UA"/>
        </w:rPr>
        <w:t xml:space="preserve">молока на 5,4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– на 0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19,7%, проте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зменшились – </w:t>
        <w:br/>
        <w:t xml:space="preserve">на 9,7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іб-підприємців) за січень–червень 201</w:t>
      </w:r>
      <w:r>
        <w:rPr>
          <w:rFonts w:cs="Times New Roman CYR" w:ascii="Times New Roman CYR" w:hAnsi="Times New Roman CYR"/>
          <w:sz w:val="28"/>
        </w:rPr>
        <w:t xml:space="preserve">6 </w:t>
      </w:r>
      <w:r>
        <w:rPr>
          <w:rFonts w:cs="Times New Roman CYR" w:ascii="Times New Roman CYR" w:hAnsi="Times New Roman CYR"/>
          <w:sz w:val="28"/>
          <w:lang w:val="uk-UA"/>
        </w:rPr>
        <w:t>р. склали 14,2 тис.т, виконано 1731,0 тис.ткм вантажної роботи, що відповідно більше на 6,8% та 32,2% від обсягів січня–червня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3,5 тис. пасажирів, виконано 1478,8 тис.пас.км пасажирської роботи, що відповідно становили 86,1% та 80,4% від обсягів </w:t>
        <w:br/>
        <w:t>січня–червня 2015 р. Середня дальність перевезення 1 пасажира – 62,9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1173 особи. Упродовж січня–травня 2016 р. чисельність населення зменшилася на 11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95 живонароджених, 167 померлих, у тому числі 3 дитини у віці до 1 року. Природне скорочення населення у січні–травні 2016 р. складало 7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24   29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V.Gorvat</cp:lastModifiedBy>
  <dcterms:modified xsi:type="dcterms:W3CDTF">2016-07-29T10:46:00Z</dcterms:modified>
  <cp:revision>219</cp:revision>
  <dc:subject/>
  <dc:title> </dc:title>
</cp:coreProperties>
</file>