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УП’ЯНСЬКОГО РАЙОНУ ТА М. КУП’ЯНСЬК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475"/>
        <w:gridCol w:w="1082"/>
        <w:gridCol w:w="1542"/>
      </w:tblGrid>
      <w:tr>
        <w:trPr>
          <w:cantSplit w:val="true"/>
        </w:trPr>
        <w:tc>
          <w:tcPr>
            <w:tcW w:w="5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Куп’янського району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2"/>
                <w:lang w:val="uk-UA"/>
              </w:rPr>
            </w:pPr>
            <w:r>
              <w:rPr>
                <w:spacing w:val="-2"/>
                <w:sz w:val="24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,0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18"/>
          <w:szCs w:val="1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6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512,4 млн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4223,8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9,0 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170,0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4"/>
          <w:szCs w:val="28"/>
          <w:lang w:val="uk-UA"/>
        </w:rPr>
      </w:pPr>
      <w:r>
        <w:rPr>
          <w:b/>
          <w:caps/>
          <w:spacing w:val="-6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12,2 тис.ц, молока – 74,4 тис.ц. Порівняно з відповідним періодом попереднього року м’яса було вироблено більше на 8,6%, молока – менше на 5,4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,7% і склали 545 г, свиней – на 27,6% </w:t>
      </w:r>
      <w:r>
        <w:rPr>
          <w:spacing w:val="-8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495 </w:t>
      </w:r>
      <w:r>
        <w:rPr>
          <w:sz w:val="28"/>
          <w:szCs w:val="28"/>
        </w:rPr>
        <w:t>г</w:t>
      </w:r>
      <w:r>
        <w:rPr>
          <w:spacing w:val="-8"/>
          <w:sz w:val="28"/>
          <w:lang w:val="uk-UA"/>
        </w:rPr>
        <w:t>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7,3% і становила 377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607 голів великої рогатої худоби (з них 1969 голів корів), 16,0 тис. голів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5,4% (корів – на 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2,9%, стадо овець – на 1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6,1%,</w:t>
      </w:r>
      <w:r>
        <w:rPr>
          <w:sz w:val="28"/>
        </w:rPr>
        <w:t xml:space="preserve"> </w:t>
      </w:r>
      <w:r>
        <w:rPr>
          <w:sz w:val="28"/>
          <w:lang w:val="uk-UA"/>
        </w:rPr>
        <w:t>поросят зросло на 37%</w:t>
      </w:r>
      <w:r>
        <w:rPr>
          <w:sz w:val="28"/>
        </w:rPr>
        <w:t xml:space="preserve"> </w:t>
      </w:r>
      <w:r>
        <w:rPr>
          <w:sz w:val="28"/>
          <w:lang w:val="uk-UA"/>
        </w:rPr>
        <w:t>(з початку рок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</w:t>
      </w:r>
      <w:r>
        <w:rPr>
          <w:sz w:val="28"/>
        </w:rPr>
        <w:t xml:space="preserve"> 1252</w:t>
      </w:r>
      <w:r>
        <w:rPr>
          <w:sz w:val="28"/>
          <w:lang w:val="uk-UA"/>
        </w:rPr>
        <w:t xml:space="preserve"> голови, поросят – 8667 голів). У розрахунку на 100 маток, що були на початок року, вихід</w:t>
      </w:r>
      <w:r>
        <w:rPr>
          <w:sz w:val="28"/>
        </w:rPr>
        <w:t xml:space="preserve"> </w:t>
      </w:r>
      <w:r>
        <w:rPr>
          <w:sz w:val="28"/>
          <w:lang w:val="uk-UA"/>
        </w:rPr>
        <w:t>телят склав</w:t>
      </w:r>
      <w:r>
        <w:rPr>
          <w:sz w:val="28"/>
        </w:rPr>
        <w:t xml:space="preserve"> </w:t>
      </w:r>
      <w:r>
        <w:rPr>
          <w:sz w:val="28"/>
          <w:lang w:val="uk-UA"/>
        </w:rPr>
        <w:t>42 голови (за січень–червень 20</w:t>
      </w:r>
      <w:r>
        <w:rPr>
          <w:sz w:val="28"/>
        </w:rPr>
        <w:t>1</w:t>
      </w:r>
      <w:r>
        <w:rPr>
          <w:sz w:val="28"/>
          <w:lang w:val="uk-UA"/>
        </w:rPr>
        <w:t>5 р. –</w:t>
      </w:r>
      <w:r>
        <w:rPr>
          <w:sz w:val="28"/>
        </w:rPr>
        <w:t xml:space="preserve"> </w:t>
      </w:r>
      <w:r>
        <w:rPr>
          <w:sz w:val="28"/>
          <w:lang w:val="uk-UA"/>
        </w:rPr>
        <w:t>45 голів), поросят – 488 голів (307 голів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липня 2016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р. у сільськогосподарських підприємствах було в наявності кормів усіх видів 102,2 тис.ц кормових одиниць, що на 6,9% більше, ніж на відповідну дату попереднього року. У розрахунку на одну умовну голову худоби це становило по 10,6 ц корм.од (на 6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1,1 тис.т, молока сирого від сільськогосподарських тварин усіх видів – 7,3 тис.т, </w:t>
      </w:r>
      <w:r>
        <w:rPr>
          <w:sz w:val="28"/>
          <w:lang w:val="uk-UA"/>
        </w:rPr>
        <w:t>зернових та зернобобових культур – 20,7 тис.т, насіння соняшнику – 8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5 р. збільшились обсяги реалізації тварин на 3,1%, обсяги молока зменшились на 5,4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9,3%</w:t>
      </w:r>
      <w:r>
        <w:rPr>
          <w:sz w:val="28"/>
          <w:lang w:val="uk-UA"/>
        </w:rPr>
        <w:t xml:space="preserve">, тварин – на 1%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червень 2016 р. склали 333,0 тис.т, виконано 7678,2 тис.ткм вантажної роботи, що на 23,3% та 5,0% відповідно більше, ніж у </w:t>
        <w:br/>
        <w:t>січні–червні минулого року. Питома вага перевезених вантажів у загальному обсязі по області становила 4,9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1,9 тис.т, виконано 6283,8 тис.ткм вантажної роботи, що відповідно становили 73,0% та 79,6% від обсягів </w:t>
        <w:br/>
        <w:t>січня–червня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1409,8 тис. пасажирів, що на 1,2% більше обсягів січня–червня 2015 р. Виконано 9589,8 тис.пас.км пасажирської роботи, або 96,3% від обсягів січня–червня 2015 р. Середня дальність перевезення 1 пасажира – 6,8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1260,0 тис. пасажирів, що на 1,5% більше обсягів січня–червня минулого року. Виконано 30435,4 тис.пас.км пасажирської роботи, що становило 100,0% до загальних обсягів січня–червня 2015 р. Середня дальність перевезення 1 пасажира – 24,2 км. Питома вага перевезених пасажирів у загальному обсязі по області становила 2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6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6410 осіб. Упродовж січня–травня 2016 р. чисельність населення зменшилася на 20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78 живонароджених, 388 померлих, у тому числі 2 дитини у віці до </w:t>
        <w:br/>
        <w:t>1 року. Природне скорочення населення у січні–травні 2016 р. складало 21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червня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>, за оцінкою, проживало 24553 особи. Упродовж січня–травня 2016 р. чисельність населення зменшилася на 16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в районі було зареєстровано </w:t>
        <w:br/>
        <w:t>83 живонароджених, 238 померлих, у тому числі 1 дитина у віці до 1 року. Природне скорочення населення у січні–травні 2016 р. складало 15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9   29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V.Gorvat</cp:lastModifiedBy>
  <dcterms:modified xsi:type="dcterms:W3CDTF">2016-07-29T10:25:00Z</dcterms:modified>
  <cp:revision>293</cp:revision>
  <dc:subject/>
  <dc:title> </dc:title>
</cp:coreProperties>
</file>