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КУТ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Normal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0,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6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61,3 млн.грн, що складає 2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33,9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чер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1,3 тис.ц, молока – 3,8 тис.ц. Порівняно з відповідним періодом попереднього року м’яса було вироблено більше на 38%, молока – менше на 19,6%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на 20,3% і склало 1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15,8% і склали 264 г. Середньодобові прирости свиней збільшились на 9,9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13,4% і становила 1833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821 голова великої рогатої худоби (з них 208 голів корів). 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скоротилась на 10,3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0,9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зменшилось на 3,4%, овець – збільшилось на 41,4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Надходження приплоду телят збільшилось на 1,2% поросят – </w:t>
        <w:br/>
        <w:t>на 2,6%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Станом на 1 липня 2016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р. у сільськогосподарських підприємствах було в наявності кормів усіх видів 6,0 тис.ц кормових одиниць, що на 33% менше, ніж на відповідну дату попереднього року. У розрахунку на одну умовну голову худоби це становило по 6,6 ц корм.од (на 29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зернових та зернобобових культур – 24,8 тис.т, насіння соняшнику – 12,3 тис.т, бобів сої – 0,9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орівняно до січня–червня 2015 р. зменшились обсяги продажу тварин</w:t>
      </w:r>
      <w:r>
        <w:rPr>
          <w:sz w:val="28"/>
          <w:szCs w:val="28"/>
          <w:lang w:val="uk-UA"/>
        </w:rPr>
        <w:t xml:space="preserve"> на 64,4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у порівнянні з відповідним періодом минулого року зменшились на 4,3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червень 2016 р. склали 38,6 тис.т, виконано 10476,5 тис.ткм вантажної роботи, що відповідно більше на 6,9% та 46,4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і–червні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червнем 2015 р. становили 90,5% та 89,0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44,3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9%, і на 1 червня 2016 р. становила 480,6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Краснокутському районі</w:t>
      </w:r>
      <w:r>
        <w:rPr>
          <w:kern w:val="2"/>
          <w:sz w:val="28"/>
          <w:szCs w:val="28"/>
          <w:lang w:val="uk-UA"/>
        </w:rPr>
        <w:t>, за оцінкою, проживало 28082 особи. Упродовж січня–травня 2016 р. чисельність населення зменшилася на 120 осіб.</w:t>
      </w:r>
    </w:p>
    <w:p>
      <w:pPr>
        <w:pStyle w:val="Normal"/>
        <w:overflowPunct w:val="true"/>
        <w:autoSpaceDE w:val="true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У січні–травні 2016 р. в районі було зареєстровано </w:t>
        <w:br/>
        <w:t>105 живонароджених, 256 померлих, з них дітей у віці до 1 року зареєстровано не було. Природне скорочення населення у січні–травні 2016 р. складало 15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кутського району….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18     29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раснокут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7:00Z</dcterms:created>
  <dc:creator>A.Braznik</dc:creator>
  <dc:description/>
  <cp:keywords/>
  <dc:language>en-US</dc:language>
  <cp:lastModifiedBy>V.Gorvat</cp:lastModifiedBy>
  <dcterms:modified xsi:type="dcterms:W3CDTF">2016-07-29T10:20:00Z</dcterms:modified>
  <cp:revision>228</cp:revision>
  <dc:subject/>
  <dc:title> </dc:title>
</cp:coreProperties>
</file>