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 ТА М. ІЗЮ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85"/>
        <w:gridCol w:w="1092"/>
        <w:gridCol w:w="1549"/>
      </w:tblGrid>
      <w:tr>
        <w:trPr>
          <w:cantSplit w:val="true"/>
        </w:trPr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Ізюм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зюмського району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Ізюмського району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Ізюма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2,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4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зюмського району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2"/>
                <w:sz w:val="24"/>
                <w:szCs w:val="22"/>
                <w:lang w:val="uk-UA"/>
              </w:rPr>
            </w:pPr>
            <w:r>
              <w:rPr>
                <w:bCs/>
                <w:spacing w:val="-2"/>
                <w:sz w:val="24"/>
                <w:szCs w:val="22"/>
                <w:lang w:val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Ізюм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зюмського району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Ізюм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6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зюмського району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</w:tr>
      <w:tr>
        <w:trPr>
          <w:trHeight w:val="284" w:hRule="exac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24,1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2473,8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-черв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на 43,9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більшились на 25% і склали 4,7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росли на 9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0,6%. Продуктивність корів (у розрахунку на одну корову, яка була в наявності на початок року) збільшилась на 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липня 201</w:t>
      </w:r>
      <w:r>
        <w:rPr>
          <w:sz w:val="28"/>
        </w:rPr>
        <w:t xml:space="preserve">6 </w:t>
      </w:r>
      <w:r>
        <w:rPr>
          <w:sz w:val="28"/>
          <w:lang w:val="uk-UA"/>
        </w:rPr>
        <w:t xml:space="preserve">р. чисельність великої рогатої худоби зросла на 4,8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залишилась на рівні минулого рок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порівняно з січнем–червнем 2015 р. зросло загальне надходження приплоду телят на 1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12,1 тис.т, насіння соняшнику – 2,4 тис.т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червень 2016 р. склали 189,2 тис.т, обсяги вантажної роботи склали </w:t>
        <w:br/>
        <w:t xml:space="preserve">72124,8 тис.ткм, що відповідно більше на 60,5% та у 3,9 раза від рівня </w:t>
        <w:br/>
        <w:t>січня–червня 2015 р. Питома вага перевезених вантажів у загальному обсязі по області становила 2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941,4 тис. пасажирів, виконано </w:t>
        <w:br/>
        <w:t>14509,3 тис.пас.км пасажирської роботи, що відповідно становили 63,5% та 63,8% від обсягів січня–червня минулого року. Середня дальність перевезення 1 пасажира – 7,5 км. Питома вага перевезених пасажирів у загальному обсязі по області становила 3,6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6,1 тис.т, що становили 93,6% від обсягів січня–червня 2015 р. Виконано 2450,3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червнем 2015 р., збільшилися на 17,8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меншилась на 0,4%, і на 1 червня 2016 р. становила 6339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м. Ізюмі</w:t>
      </w:r>
      <w:r>
        <w:rPr>
          <w:szCs w:val="28"/>
        </w:rPr>
        <w:t xml:space="preserve">, за оцінкою, проживало 49527 осіб. Упродовж січня–травня 2016 р. чисельність населення зменшилася на </w:t>
        <w:br/>
        <w:t>200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у місті було зареєстровано </w:t>
        <w:br/>
        <w:t>220 живонароджених, 420 померлих, у тому числі 3 дитини у віці до 1 року. Природне скорочення населення у січні–травні 2016 р. складало 20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в </w:t>
      </w:r>
      <w:r>
        <w:rPr>
          <w:i/>
          <w:kern w:val="2"/>
          <w:sz w:val="28"/>
          <w:szCs w:val="28"/>
          <w:lang w:val="uk-UA"/>
        </w:rPr>
        <w:t>Ізюмському районі</w:t>
      </w:r>
      <w:r>
        <w:rPr>
          <w:kern w:val="2"/>
          <w:sz w:val="28"/>
          <w:szCs w:val="28"/>
          <w:lang w:val="uk-UA"/>
        </w:rPr>
        <w:t>, за оцінкою, проживала 17251 особа. Упродовж січня–травня 2016 р. чисельність населення зменшилася на 8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68 живонароджених, 182 померлих, з них дітей у віці до 1 року зареєстровано не було. Природне скорочення населення у січні–травні 2016 р. складало 114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4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A.Braznik</dc:creator>
  <dc:description/>
  <cp:keywords/>
  <dc:language>en-US</dc:language>
  <cp:lastModifiedBy>V.Gorvat</cp:lastModifiedBy>
  <dcterms:modified xsi:type="dcterms:W3CDTF">2016-07-29T10:10:00Z</dcterms:modified>
  <cp:revision>199</cp:revision>
  <dc:subject/>
  <dc:title> </dc:title>
</cp:coreProperties>
</file>