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ОЛО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  <w:lang w:val="uk-UA"/>
        </w:rPr>
        <w:t xml:space="preserve">за </w:t>
      </w:r>
      <w:r>
        <w:rPr>
          <w:rFonts w:cs="Arial" w:ascii="Arial" w:hAnsi="Arial"/>
          <w:sz w:val="36"/>
          <w:szCs w:val="36"/>
          <w:lang w:val="uk-UA"/>
        </w:rPr>
        <w:t>січень–червень</w:t>
      </w:r>
      <w:r>
        <w:rPr>
          <w:rFonts w:cs="Arial" w:ascii="Arial" w:hAnsi="Arial"/>
          <w:sz w:val="40"/>
          <w:szCs w:val="40"/>
          <w:lang w:val="uk-UA"/>
        </w:rPr>
        <w:t xml:space="preserve"> 2016 року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uk-UA"/>
        </w:rPr>
      </w:pPr>
      <w:r>
        <w:rPr>
          <w:rFonts w:cs="Arial" w:ascii="Arial" w:hAnsi="Arial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>
          <w:bCs/>
          <w:i/>
          <w:i/>
          <w:caps/>
        </w:rPr>
      </w:pPr>
      <w:r>
        <w:rPr>
          <w:bCs/>
          <w:i/>
          <w:caps/>
        </w:rPr>
        <w:t>скорочення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4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647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ОЛОЧ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5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8,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1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overflowPunct w:val="true"/>
        <w:autoSpaceDE w:val="true"/>
        <w:ind w:right="-569" w:hanging="0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overflowPunct w:val="true"/>
        <w:autoSpaceDE w:val="true"/>
        <w:ind w:right="-569" w:hanging="0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6 р. у с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681 ц, молока – 36 тис.ц. Порівняно з відповідним періодом попереднього року виробництво м’яса зменшилось на 21,8%, молока – збільшилось на 15,7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и вирощування худоби в цій категорії господарств зменшились на 8,4% і склали 1,7 тис.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склали 387 г (на 8,9% менше), свиней – на 16,2% більше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5,5% і становила 3370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ип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447 голів великої рогатої худоби (з них 1054 голови корів). Порівняно до 1 лип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більшилась на 1,2% (корів – зменшилась на 1%), свиней – збільшилось на 0,8%.</w:t>
      </w:r>
      <w:r>
        <w:rPr>
          <w:sz w:val="28"/>
        </w:rPr>
        <w:t xml:space="preserve"> </w:t>
      </w:r>
      <w:r>
        <w:rPr>
          <w:sz w:val="28"/>
          <w:lang w:val="uk-UA"/>
        </w:rPr>
        <w:t>Поголів’я овець зменшилось на 74,5%,</w:t>
      </w:r>
      <w:r>
        <w:rPr>
          <w:sz w:val="28"/>
        </w:rPr>
        <w:t xml:space="preserve"> </w:t>
      </w:r>
      <w:r>
        <w:rPr>
          <w:sz w:val="28"/>
          <w:lang w:val="uk-UA"/>
        </w:rPr>
        <w:t>птиці – залишилось на рівні минулого року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У підприємствах району загальне надходження приплоду телят збільшилось на 3,7%, поросят – скоротилось на 71,6%. У розрахунку на 100 маток, що були на початок року, вихід телят склав 60 голів (у січні-червні 2015</w:t>
      </w:r>
      <w:r>
        <w:rPr>
          <w:sz w:val="28"/>
        </w:rPr>
        <w:t xml:space="preserve"> </w:t>
      </w:r>
      <w:r>
        <w:rPr>
          <w:sz w:val="28"/>
          <w:lang w:val="uk-UA"/>
        </w:rPr>
        <w:t>р. – 55 голів). Кількість народжених ягнят зменшилась на 35,2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Станом на 1липня 2016 р. у сільськогосподарських підприємствах </w:t>
      </w:r>
      <w:r>
        <w:rPr>
          <w:sz w:val="28"/>
          <w:szCs w:val="28"/>
          <w:lang w:val="uk-UA"/>
        </w:rPr>
        <w:t>було в наявності кормів усіх видів 32,9 тис. ц кормових одиниць, що на 17,7% більше, ніж на відповідну дату попереднього року. У розрахунку на одну умовну голову худоби це становило по 12,3 ц корм.од (на 18,3% 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оло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молока</w:t>
      </w:r>
      <w:r>
        <w:rPr>
          <w:sz w:val="28"/>
          <w:szCs w:val="28"/>
          <w:lang w:val="uk-UA"/>
        </w:rPr>
        <w:t xml:space="preserve"> сирого від сільськогосподарських тварин усіх видів</w:t>
      </w:r>
      <w:r>
        <w:rPr>
          <w:sz w:val="28"/>
          <w:lang w:val="uk-UA"/>
        </w:rPr>
        <w:t xml:space="preserve"> – 3,2 тис.т, зернових та зернобобових культур – 28 тис.т, насіння соняшнику – 9,6 тис.т, бобів сої – 0,3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червня 2015 р. зросли обсяги продажу молока </w:t>
        <w:br/>
        <w:t>на 16,4%, тварин – на 13,3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 xml:space="preserve">у порівнянні з відповідним періодом минулого року зросли на 17,9%, </w:t>
      </w:r>
      <w:r>
        <w:rPr>
          <w:sz w:val="28"/>
          <w:lang w:val="uk-UA"/>
        </w:rPr>
        <w:t>тварин</w:t>
      </w:r>
      <w:r>
        <w:rPr>
          <w:sz w:val="28"/>
          <w:szCs w:val="28"/>
          <w:lang w:val="uk-UA"/>
        </w:rPr>
        <w:t xml:space="preserve"> – на 4,3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оло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червень 2016 р. склали 30,8 тис.т, виконано 8182,4 тис.ткм вантажної роботи, що відповідно більше на 8,5% та 41,7% рівня січня–червня минулого року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</w:t>
        <w:br/>
        <w:t xml:space="preserve">січнем–червнем 2015 р. становили 59,8% та 76,5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27,3 км. Питома вага перевезених пасажирів у загальному обсязі по області складала 0,4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4,9%, і на 1 червня 2016 р. становила 1539,9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kern w:val="2"/>
          <w:sz w:val="28"/>
          <w:szCs w:val="28"/>
          <w:lang w:val="uk-UA"/>
        </w:rPr>
        <w:t>Золочівському районі</w:t>
      </w:r>
      <w:r>
        <w:rPr>
          <w:kern w:val="2"/>
          <w:sz w:val="28"/>
          <w:szCs w:val="28"/>
          <w:lang w:val="uk-UA"/>
        </w:rPr>
        <w:t>, за оцінкою, проживало 26287 осіб. Упродовж січня–травня 2016 р. чисельність населення зменшилася на 16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>. в районі було зареєстровано</w:t>
        <w:br/>
        <w:t xml:space="preserve">105 живонароджених, 233 померлих, у тому числі 2 дитини у віці до </w:t>
        <w:br/>
        <w:t>1 року. Природне скорочення населення у січні–травні 2016 р. складало 128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олоч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37-13 29.07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Золо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чер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олочів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олочів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оло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6:00Z</dcterms:created>
  <dc:creator>A.Braznik</dc:creator>
  <dc:description/>
  <cp:keywords/>
  <dc:language>en-US</dc:language>
  <cp:lastModifiedBy>V.Gorvat</cp:lastModifiedBy>
  <dcterms:modified xsi:type="dcterms:W3CDTF">2016-07-29T09:49:00Z</dcterms:modified>
  <cp:revision>230</cp:revision>
  <dc:subject/>
  <dc:title> </dc:title>
</cp:coreProperties>
</file>