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21"/>
        <w:gridCol w:w="1125"/>
        <w:gridCol w:w="1575"/>
      </w:tblGrid>
      <w:tr>
        <w:trPr>
          <w:cantSplit w:val="true"/>
        </w:trPr>
        <w:tc>
          <w:tcPr>
            <w:tcW w:w="5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3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3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</w:tr>
      <w:tr>
        <w:trPr>
          <w:trHeight w:val="284" w:hRule="exact"/>
        </w:trPr>
        <w:tc>
          <w:tcPr>
            <w:tcW w:w="5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4,1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789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4"/>
          <w:szCs w:val="28"/>
          <w:lang w:val="uk-UA"/>
        </w:rPr>
      </w:pPr>
      <w:r>
        <w:rPr>
          <w:b/>
          <w:caps/>
          <w:spacing w:val="-4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4 тис.ц, молока – 106,2 тис.ц. Порівняно з відповідним періодом попереднього року м’яса було вироблено менше на 6,5%, молока – більше на 1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0,4% і склало 3,3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9,1% і склали 527 г. , свиней – на 36,7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Виробництво молока збільшилось на 13,3% і склало 106,2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11,2% і становила 501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5674 голови великої рогатої худоби (з них 2194 голови корів). Порівняно до 1 липня 2015 р. чисельність великої рогатої худоби збільшилась на 2,8% при зростанні стада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меншило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більшилось загальне надходження приплоду телят на 1,4% (з початку року</w:t>
      </w:r>
      <w:r>
        <w:rPr>
          <w:sz w:val="28"/>
          <w:szCs w:val="28"/>
          <w:lang w:val="uk-UA"/>
        </w:rPr>
        <w:t xml:space="preserve"> їх</w:t>
      </w:r>
      <w:r>
        <w:rPr>
          <w:sz w:val="28"/>
          <w:lang w:val="uk-UA"/>
        </w:rPr>
        <w:t xml:space="preserve"> народилося 1299 голів). У розрахунку на 100 маток, що були на початок року, вихід телят склав 41 голову (торік</w:t>
      </w:r>
      <w:r>
        <w:rPr>
          <w:sz w:val="28"/>
        </w:rPr>
        <w:t xml:space="preserve"> – </w:t>
      </w:r>
      <w:r>
        <w:rPr>
          <w:sz w:val="28"/>
          <w:lang w:val="uk-UA"/>
        </w:rPr>
        <w:t xml:space="preserve">            42 голови).</w:t>
      </w:r>
      <w:r>
        <w:rPr>
          <w:sz w:val="28"/>
        </w:rPr>
        <w:t xml:space="preserve"> </w:t>
      </w:r>
      <w:r>
        <w:rPr>
          <w:sz w:val="28"/>
          <w:lang w:val="uk-UA"/>
        </w:rPr>
        <w:t>Надходження приплоду поросят зменшилось на 26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67,5 тис.ц кормових одиниць, що на 8,8% менше, ніж на відповідну дату попереднього року. У розрахунку на одну умовну голову худоби це становило по 15,6 ц корм.од (на 10,9% менше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сирого від сільськогосподарських тварин усіх видів – 10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8,9 тис.т, насіння соняшнику – 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 на 11,2%, проте продаж молока збільшився на 10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1,8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11,3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pacing w:val="-6"/>
          <w:sz w:val="28"/>
          <w:lang w:val="uk-UA"/>
        </w:rPr>
        <w:t>Дворічанському району</w:t>
      </w:r>
      <w:r>
        <w:rPr>
          <w:spacing w:val="-6"/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фізичних </w:t>
        <w:br/>
        <w:t>осіб-підприємців</w:t>
      </w:r>
      <w:r>
        <w:rPr>
          <w:spacing w:val="-6"/>
          <w:sz w:val="28"/>
          <w:lang w:val="uk-UA"/>
        </w:rPr>
        <w:t xml:space="preserve">) за січень–червень 2016 р. склали 7,7 тис.т, виконано </w:t>
        <w:br/>
        <w:t xml:space="preserve">1294,7 тис.ткм вантажної роботи,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що відповідно більше на 20,3% та 41,6% від обсягів січня–черв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фізичних осіб-підприємців</w:t>
      </w:r>
      <w:r>
        <w:rPr>
          <w:spacing w:val="-6"/>
          <w:sz w:val="28"/>
          <w:lang w:val="uk-UA"/>
        </w:rPr>
        <w:t xml:space="preserve">) склали </w:t>
        <w:br/>
        <w:t xml:space="preserve">233,2 тис. пасажирів, пасажирооборот – 5959,4 тис.пас.км, що відповідно більше на 1,3% та 25,8%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обсягів січня–червня 2015 р.</w:t>
      </w:r>
      <w:r>
        <w:rPr>
          <w:spacing w:val="-6"/>
          <w:sz w:val="28"/>
          <w:lang w:val="uk-UA"/>
        </w:rPr>
        <w:t xml:space="preserve"> Середня дальність перевезення 1 пасажира – 25,6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16"/>
          <w:szCs w:val="16"/>
          <w:lang w:val="uk-UA"/>
        </w:rPr>
      </w:pPr>
      <w:r>
        <w:rPr>
          <w:b/>
          <w:caps/>
          <w:spacing w:val="-6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76 осіб. Упродовж січня–трав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63 живонароджених, 135 померлих, з них дітей у віці до 1 року зареєстровано не було. Природне скорочення населення у січні–травні </w:t>
        <w:br/>
        <w:t>2016 р. складало 72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0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V.Gorvat</cp:lastModifiedBy>
  <dcterms:modified xsi:type="dcterms:W3CDTF">2016-07-29T08:46:00Z</dcterms:modified>
  <cp:revision>235</cp:revision>
  <dc:subject/>
  <dc:title> </dc:title>
</cp:coreProperties>
</file>