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7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8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85,3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3921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4 тис.ц, молока – 78,7 тис.ц. Порівняно з відповідним періодом попереднього року виробництво м’яса збільшилось на 14,3%, молока – на 25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6,3% і склало 6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01 г (на 7,7% менше), свиней – 450 г (на 0,7% більше)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3% і становила 352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у сільськогосподарських підприємствах налічувалась 6031 голова великої рогатої худоби (з них 2415 голів корів), </w:t>
      </w:r>
      <w:r>
        <w:rPr>
          <w:sz w:val="28"/>
        </w:rPr>
        <w:br/>
      </w:r>
      <w:r>
        <w:rPr>
          <w:sz w:val="28"/>
          <w:lang w:val="uk-UA"/>
        </w:rPr>
        <w:t>4498 голів свиней. Порівняно до 1 липня 2015 р. чисельність великої рогатої худоби збільшилась на 12,8% (корів – на 11,7%), свиней – на 26,8%. Поголів’я овець – зросло на 15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ь на 2,8%; поросят зменшилось на 6,6%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 1430 голів, поросят – 2241 голова). У розрахунку на 100 маток, що</w:t>
      </w:r>
      <w:r>
        <w:rPr>
          <w:sz w:val="28"/>
        </w:rPr>
        <w:t xml:space="preserve"> </w:t>
      </w:r>
      <w:r>
        <w:rPr>
          <w:sz w:val="28"/>
          <w:lang w:val="uk-UA"/>
        </w:rPr>
        <w:t>були на початок року, вихід телят склав 46 голів (торік – 46 голів), поросят – 609 голів (у січні–червні 2015 р. – 682 голови). Надходження приплоду ягнят зросло на 14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6 р. було в наявності кормів усіх</w:t>
        <w:br/>
        <w:t>видів 78,7 тис.ц кормових одиниць, що на 4,6% менше, ніж на відповідну дату попереднього року. У розрахунку на одну умовну голову худоби це становило по 13,0 ц корм.од (на 9,1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чер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z w:val="28"/>
          <w:szCs w:val="28"/>
          <w:lang w:val="uk-UA"/>
        </w:rPr>
        <w:t>– 0,3 тис.т, молока сирого від сільськогосподарських тварин усіх видів – 6,6 тис.т, зернових та зернобобових культур – 25 тис.т, насіння соняшнику – 8,4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червня</w:t>
      </w:r>
      <w:r>
        <w:rPr>
          <w:sz w:val="28"/>
          <w:szCs w:val="28"/>
          <w:lang w:val="uk-UA"/>
        </w:rPr>
        <w:t xml:space="preserve"> 2015 р. збільшились обсяги продажу молока</w:t>
      </w:r>
      <w:r>
        <w:rPr>
          <w:sz w:val="28"/>
          <w:lang w:val="uk-UA"/>
        </w:rPr>
        <w:t xml:space="preserve"> на 6,9%</w:t>
      </w:r>
      <w:r>
        <w:rPr>
          <w:sz w:val="28"/>
          <w:szCs w:val="28"/>
          <w:lang w:val="uk-UA"/>
        </w:rPr>
        <w:t xml:space="preserve">, разом з тим, зменшились обсяги реалізації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</w:t>
        <w:br/>
        <w:t>на 16,8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22,8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0,5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62,9 тис.т, що становили 98,3% від обсягів січня–червня 2015 р. Виконано </w:t>
        <w:br/>
        <w:t>8473,2 тис.ткм вантажної роботи, що на 20,4% більше рівня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7,9 тис. пасажирів, виконано 284,2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червнем 2015 р. ці обсяги відповідно збільшилися на 20,9% та 19,5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15,9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6877 осіб. Упродовж січня–травня 2016 р. чисельність населення зменшилася на 20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188 живонароджених, 427 померлих, з них дітей у віці до 1 року зареєстровано не було. Природне скорочення населення у січні–травні 2016 р. складало 23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8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V.Gorvat</cp:lastModifiedBy>
  <dcterms:modified xsi:type="dcterms:W3CDTF">2016-07-29T08:39:00Z</dcterms:modified>
  <cp:revision>245</cp:revision>
  <dc:subject/>
  <dc:title> </dc:title>
</cp:coreProperties>
</file>