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ЕЛИКОБУРЛУ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ЕЛИКОБУРЛУ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,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3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1 тис.ц, молока – 75,9 тис.ц. Порівняно з відповідним періодом попереднього року виробництво м’яса зменшилось на 23,1%, молока – збільшилось на 16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6,5% і склало 3,3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4,6%, середньодобові прирости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>– на 79,6%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6,7% і становила 4134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5469 голів великої рогатої худоби (з них 1760 голів корів)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а чисельність великої рогатої худоби зросла на 8,9% (корів – зменшилась на 4,1%). Поголів’я овець збільшилось на 11,5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>– зменшилось на 12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чисельність приплоду телят збільшилась на 10,2%.У розрахунку на 100 маток, що були на початок року, вихід телят склав 63 голови (у</w:t>
      </w:r>
      <w:r>
        <w:rPr>
          <w:sz w:val="28"/>
          <w:szCs w:val="28"/>
          <w:lang w:val="uk-UA"/>
        </w:rPr>
        <w:t xml:space="preserve"> січні–червні </w:t>
      </w:r>
      <w:r>
        <w:rPr>
          <w:sz w:val="28"/>
          <w:lang w:val="uk-UA"/>
        </w:rPr>
        <w:t>2015</w:t>
      </w:r>
      <w:r>
        <w:rPr>
          <w:sz w:val="28"/>
        </w:rPr>
        <w:t xml:space="preserve"> </w:t>
      </w:r>
      <w:r>
        <w:rPr>
          <w:sz w:val="28"/>
          <w:lang w:val="uk-UA"/>
        </w:rPr>
        <w:t>р. – 59 голів)</w:t>
      </w:r>
      <w:r>
        <w:rPr>
          <w:sz w:val="28"/>
        </w:rPr>
        <w:t>.</w:t>
      </w:r>
      <w:r>
        <w:rPr>
          <w:sz w:val="28"/>
          <w:lang w:val="uk-UA"/>
        </w:rPr>
        <w:t xml:space="preserve"> Число народжених поросят зменшилося на 18,4%, разом із тим, ягнят збільшилося – на 82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було в наявності кормів усіх видів 68 тис.ц кормових одиниць, що на 27,3% менше, ніж на відповідну дату попереднього року. У розрахунку на одну умовну голову худоби це становило по 16,1 ц корм.од (на 30,9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</w:t>
      </w:r>
      <w:r>
        <w:rPr>
          <w:sz w:val="28"/>
          <w:szCs w:val="28"/>
          <w:lang w:val="uk-UA"/>
        </w:rPr>
        <w:t xml:space="preserve">– 0,2 тис.т, молока сирого від сільськогосподарських тварин усіх видів – 6,9 тис.т, </w:t>
      </w:r>
      <w:r>
        <w:rPr>
          <w:sz w:val="28"/>
          <w:lang w:val="uk-UA"/>
        </w:rPr>
        <w:t>зернових та зернобобових культур – 56,9 тис.т, насіння соняшнику – 18,6 тис.т, бобів сої – 0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червня 2015 р. збільшились обсяги ре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олока на 0,1%, разом з тим, зменшились обсяги реалізації тварин </w:t>
        <w:br/>
        <w:t>на 32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19,9%, тварин навпаки зменшились </w:t>
        <w:br/>
        <w:t>на 4,7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осіб-підприємців) за січень–червень 2016 р. склали 17,3 тис.т, що становили 99,4% від обсягів січня–червня 2015 р. Виконано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2186,0 тис.ткм вантажної роботи, що на 20,5% більше рівня минулого року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обами-підприємцями.</w:t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szCs w:val="28"/>
        </w:rPr>
        <w:t xml:space="preserve">На 1 червня 2016 р. у </w:t>
      </w:r>
      <w:r>
        <w:rPr>
          <w:i/>
          <w:szCs w:val="28"/>
        </w:rPr>
        <w:t>Великобурлуцькому районі</w:t>
      </w:r>
      <w:r>
        <w:rPr>
          <w:szCs w:val="28"/>
        </w:rPr>
        <w:t>, за оцінкою, проживало 22478 осіб. Упродовж січня–травня 2016 р. чисельність населення зменшилася на 45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в районі було зареєстровано </w:t>
        <w:br/>
        <w:t xml:space="preserve">96 живонароджених, 192 померлих, з них дітей у віці до 1 року зареєстровано не було. Природне скорочення населення у січні–травні </w:t>
        <w:br/>
        <w:t>2016 р. складало 9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рлуцького району….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7 29.07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еликобурлуцькому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V.Gorvat</cp:lastModifiedBy>
  <dcterms:modified xsi:type="dcterms:W3CDTF">2016-07-29T08:36:00Z</dcterms:modified>
  <cp:revision>156</cp:revision>
  <dc:subject/>
  <dc:title> </dc:title>
</cp:coreProperties>
</file>