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618"/>
        <w:gridCol w:w="1215"/>
        <w:gridCol w:w="1643"/>
      </w:tblGrid>
      <w:tr>
        <w:trPr>
          <w:cantSplit w:val="true"/>
        </w:trPr>
        <w:tc>
          <w:tcPr>
            <w:tcW w:w="48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8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810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374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54,1  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3,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6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84" w:hRule="exact"/>
        </w:trPr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374 ц, що на 45,9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6,6% і склало 99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еншились і склали 291 г проти 326 г торік, свиней – склали 2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 проти 2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7% і склало 9,1 тис.ц</w:t>
      </w:r>
      <w:r>
        <w:rPr>
          <w:sz w:val="28"/>
        </w:rPr>
        <w:t>.</w:t>
      </w:r>
      <w:r>
        <w:rPr>
          <w:sz w:val="28"/>
          <w:lang w:val="uk-UA"/>
        </w:rPr>
        <w:t xml:space="preserve"> Продуктивність корів (у розрахунку на одну корову, яка була в наявності на початок року) збільшилась на </w:t>
      </w:r>
      <w:r>
        <w:rPr>
          <w:sz w:val="28"/>
        </w:rPr>
        <w:t>48.1</w:t>
      </w:r>
      <w:r>
        <w:rPr>
          <w:sz w:val="28"/>
          <w:lang w:val="uk-UA"/>
        </w:rPr>
        <w:t xml:space="preserve">% і становила </w:t>
      </w:r>
      <w:r>
        <w:rPr>
          <w:sz w:val="28"/>
        </w:rPr>
        <w:t>1786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липня 2016 р. у сільськогосподарських підприємствах налічувалось 1467 голів великої рогатої худоби (з них 595 голів корів), </w:t>
        <w:br/>
        <w:t>1482 голови свиней, 621 голова овець. Порівняно до 1 лип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,8% (з них корів – на 13,5%), свиней – на 17,4%, овець – збільшилась на 6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підприємствах району загальне надходження приплоду телят скоротилось на 12,7%, поросят – на 42,8%. У розрахунку на 100 маток, що були на початок року, вихід телят склав 69 голів (у січні–червні 2015 р. – 57 голів), поросят – 273 голови (373 голови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6 р. у сільськогосподарських підприємствах було в наявності кормів усіх видів 9,7 тис.ц кормових одиниць, що на 30,7% менше, ніж на відповідну дату попереднього року. У розрахунку на одну умовну голову худоби це становило по 5,9 ц корм.од (на 18,1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сирого від </w:t>
      </w:r>
      <w:r>
        <w:rPr>
          <w:sz w:val="28"/>
          <w:szCs w:val="28"/>
          <w:lang w:val="uk-UA"/>
        </w:rPr>
        <w:t>сільськогосподарських тварин усіх видів</w:t>
      </w:r>
      <w:r>
        <w:rPr>
          <w:sz w:val="28"/>
          <w:lang w:val="uk-UA"/>
        </w:rPr>
        <w:t xml:space="preserve"> – 0,9 тис.т, зернових та зернобобових культур – 15,1 тис.т, насіння соняшнику – 5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червня 2015 р. зменшились обсяги продажу молока на 43,3%, тварин – на 26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</w:t>
      </w:r>
      <w:r>
        <w:rPr>
          <w:sz w:val="28"/>
          <w:lang w:val="uk-UA"/>
        </w:rPr>
        <w:t>) молока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11,4%, тварин – на 1,7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червень 2016 р. склали 13,3 тис.т, обсяги вантажної роботи склали 1641,7 тис.ткм, що відповідно більше на 9,9% та 37,4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990 осіб. Упродовж січня–травня 2016 р. чисельність населення зменшилася на 9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8 живонароджених, 187 померлих, у тому числі 1 дитина у віці до 1 року. Природне скорочення населення у січні–травні 2016 р. складало 8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ого району….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3  29.07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V.Gorvat</cp:lastModifiedBy>
  <dcterms:modified xsi:type="dcterms:W3CDTF">2016-07-29T08:25:00Z</dcterms:modified>
  <cp:revision>264</cp:revision>
  <dc:subject/>
  <dc:title> </dc:title>
</cp:coreProperties>
</file>