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АРВІ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чер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АРВІН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   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9,7 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,1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4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7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keepLines/>
        <w:ind w:right="-286" w:hanging="0"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травень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Тваринництво. </w:t>
      </w:r>
      <w:r>
        <w:rPr>
          <w:color w:val="000000"/>
          <w:sz w:val="28"/>
          <w:lang w:val="uk-UA"/>
        </w:rPr>
        <w:t xml:space="preserve">У січні–червні 2016 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Барвінківського району</w:t>
      </w:r>
      <w:r>
        <w:rPr>
          <w:color w:val="000000"/>
          <w:sz w:val="28"/>
          <w:lang w:val="uk-UA"/>
        </w:rPr>
        <w:t xml:space="preserve"> вироблено м’яса (реалізовано на забій худоби в живій вазі) 3,4 тис.ц, що на 27,9% мен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ощування худоби в цій категорії господарств зменшилось на 19,5% і склало 4,4 тис.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>Середньодобові прирости великої рогатої худоби на вирощуванні та відгодівлі збільшились на 0,9% і склали 467 г; свиней – зменшились на 21,7%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робництво молока зменшилось на 40,3%.</w:t>
      </w:r>
      <w:r>
        <w:rPr>
          <w:color w:val="000000"/>
          <w:sz w:val="28"/>
          <w:lang w:val="uk-UA"/>
        </w:rPr>
        <w:t xml:space="preserve"> Продуктивність корів (у розрахунку на одну корову, яка була в наявності на початок року) зменшилась на 38,4%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 початок липня 2016 р. у сільськогосподарських підприємствах району налічувалось 1029 голів великої рогатої худоби (у т.ч. 507 голів корів). Порівняно до 1 липня 2015 р. чисельність великої рогатої худоби скоротилась на 22,9% при зменшенні стада корів на 26,5%. Поголів’я овець зменшилось на 39 %, свиней – збільшилось на 13,8%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У підприємствах району зменшилось загальне надходження приплоду телят на 15,5% ( їх народилось 327 голів). У розрахунку на 100 маток, що були на початок року, вихід телят склав 38 голів (за січень–червень 2015 р. – 45 голів). Кількість народжених ягнят зменшилась на 48,5%, поросят – на 11,6%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Станом на 1 липня 2016 р. у сільськогосподарських підприємствах було в наявності кормів усіх видів 6,9 тис.ц кормових одиниць, що на 7,2% </w:t>
      </w:r>
      <w:r>
        <w:rPr>
          <w:color w:val="000000"/>
          <w:sz w:val="28"/>
          <w:szCs w:val="28"/>
          <w:lang w:val="uk-UA"/>
        </w:rPr>
        <w:t>більше, ніж на відповідну дату попереднього року. У розрахунку на одну умовну голову худоби це становило по 2,9 ц корм.од (на 16% 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Реалізація сільськогосподарської продукції.</w:t>
      </w:r>
      <w:r>
        <w:rPr>
          <w:sz w:val="28"/>
          <w:lang w:val="uk-UA"/>
        </w:rPr>
        <w:t xml:space="preserve"> 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арвінківського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4</w:t>
      </w:r>
      <w:r>
        <w:rPr>
          <w:sz w:val="28"/>
          <w:lang w:val="uk-UA"/>
        </w:rPr>
        <w:t xml:space="preserve"> тис.т, зернових та зернобобових культур – 20 тис.т, насіння соняшнику – 5,8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червня 2015 р. зменшились обсяги продажу тварин на 29,6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і ціни реалізації (</w:t>
      </w:r>
      <w:r>
        <w:rPr>
          <w:i/>
          <w:sz w:val="28"/>
          <w:lang w:val="uk-UA"/>
        </w:rPr>
        <w:t>середня розрахункова вартість продажу одиниці продукції без урахування ПДВ, дотацій, транспортних, експедиційних та накладних витрат</w:t>
      </w:r>
      <w:r>
        <w:rPr>
          <w:sz w:val="28"/>
          <w:lang w:val="uk-UA"/>
        </w:rPr>
        <w:t>) тварин в порівнянні з відповідним періодом минулого року зросли на 8,4%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</w:rPr>
        <w:t xml:space="preserve">Барвінківському </w:t>
      </w:r>
      <w:r>
        <w:rPr>
          <w:rFonts w:cs="Times New Roman CYR" w:ascii="Times New Roman CYR" w:hAnsi="Times New Roman CYR"/>
          <w:i/>
          <w:sz w:val="28"/>
          <w:lang w:val="uk-UA"/>
        </w:rPr>
        <w:t>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</w:t>
      </w:r>
      <w:r>
        <w:rPr>
          <w:sz w:val="28"/>
          <w:szCs w:val="28"/>
          <w:lang w:val="uk-UA"/>
        </w:rPr>
        <w:t>січень–червень</w:t>
      </w:r>
      <w:r>
        <w:rPr>
          <w:rFonts w:cs="Times New Roman CYR" w:ascii="Times New Roman CYR" w:hAnsi="Times New Roman CYR"/>
          <w:sz w:val="28"/>
          <w:lang w:val="uk-UA"/>
        </w:rPr>
        <w:t xml:space="preserve"> 2016 р. склали 8,9 тис.т, виконано 1063,1 тис.ткм вантажної роботи, що відповідно на 2,3% та 24,5%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більше рівня минулого року. Питома вага перевезених вантажів у загальному обсязі по області незначна (0,1%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(з урахуванням обсягів фізичних осіб-підприємців) склали 222,1 тис. пасажирів, виконано пасажирської роботи 7778,2 тис.пас.км, або 82,0% та 88,7% від обсягів січня–червня 2015 р. Середня дальність перевезення 1 пасажира – 35 км. Питома вага перевезених пасажирів у загальному обсязі по області становила 0,4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kern w:val="2"/>
          <w:sz w:val="28"/>
          <w:szCs w:val="28"/>
          <w:lang w:val="uk-UA"/>
        </w:rPr>
        <w:t>Барвінківському районі</w:t>
      </w:r>
      <w:r>
        <w:rPr>
          <w:kern w:val="2"/>
          <w:sz w:val="28"/>
          <w:szCs w:val="28"/>
          <w:lang w:val="uk-UA"/>
        </w:rPr>
        <w:t>, за оцінкою, проживало 21627 осіб. Упродовж січня–травня 2016 р. чисельність населення зменшилася на 19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82 живонароджених, 213 померлих, у тому числі 1 дитина у віці до 1 року. Природне скорочення населення у січні–травні 2016 р. складало 131 особ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рвінк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37-2   29.07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арвін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черв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21">
    <w:name w:val="Основний текст 2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42:00Z</dcterms:created>
  <dc:creator>A.Braznik</dc:creator>
  <dc:description/>
  <cp:keywords/>
  <dc:language>en-US</dc:language>
  <cp:lastModifiedBy>V.Gorvat</cp:lastModifiedBy>
  <dcterms:modified xsi:type="dcterms:W3CDTF">2016-07-29T08:23:00Z</dcterms:modified>
  <cp:revision>184</cp:revision>
  <dc:subject/>
  <dc:title> </dc:title>
</cp:coreProperties>
</file>