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1470"/>
        <w:gridCol w:w="1078"/>
        <w:gridCol w:w="1537"/>
      </w:tblGrid>
      <w:tr>
        <w:trPr>
          <w:cantSplit w:val="true"/>
        </w:trPr>
        <w:tc>
          <w:tcPr>
            <w:tcW w:w="5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Чугуївського району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, 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8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2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83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494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20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Heading2"/>
        <w:ind w:firstLine="708"/>
        <w:jc w:val="both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квітні 2016 р. підприємствами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реалізовано промислової продукції на 111,1 млн.грн, що складає 0,3% від загального обсягу реалізації, підприємствами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на 707,3 млн.грн (1,9%)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Чугуєва</w:t>
      </w:r>
      <w:r>
        <w:rPr>
          <w:b w:val="false"/>
          <w:sz w:val="28"/>
          <w:szCs w:val="28"/>
        </w:rPr>
        <w:t xml:space="preserve"> становив 3338,2 грн, </w:t>
      </w:r>
      <w:r>
        <w:rPr>
          <w:b w:val="false"/>
          <w:i/>
          <w:sz w:val="28"/>
          <w:szCs w:val="28"/>
        </w:rPr>
        <w:t>Чугуївського району</w:t>
      </w:r>
      <w:r>
        <w:rPr>
          <w:b w:val="false"/>
          <w:sz w:val="28"/>
          <w:szCs w:val="28"/>
        </w:rPr>
        <w:t xml:space="preserve"> – 15,2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82,9 тис.ц, молока – 66,3 тис.ц. Порівняно з відповідним періодом попереднього року м’яса було вироблено більше на 25,7%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4,7% і склало 91,7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1,6% і склали 438 г, свиней – на 24,5% (416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7,9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3214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</w:t>
      </w:r>
      <w:r>
        <w:rPr>
          <w:sz w:val="28"/>
          <w:lang w:val="uk-UA"/>
        </w:rPr>
        <w:t>червня</w:t>
      </w:r>
      <w:r>
        <w:rPr>
          <w:spacing w:val="-4"/>
          <w:sz w:val="28"/>
          <w:lang w:val="uk-UA"/>
        </w:rPr>
        <w:t xml:space="preserve"> 2016 р. у сільськогосподарських підприємствах налічувалось 7865 голів великої рогатої худоби (з них 2212 голів корів). Порівняно до 1 </w:t>
      </w:r>
      <w:r>
        <w:rPr>
          <w:sz w:val="28"/>
          <w:lang w:val="uk-UA"/>
        </w:rPr>
        <w:t>червня</w:t>
      </w:r>
      <w:r>
        <w:rPr>
          <w:spacing w:val="-4"/>
          <w:sz w:val="28"/>
          <w:lang w:val="uk-UA"/>
        </w:rPr>
        <w:t xml:space="preserve"> 2015 р. чисельність великої рогатої худоби збільшилась на 25,3% (корів </w:t>
      </w:r>
      <w:r>
        <w:rPr>
          <w:sz w:val="28"/>
          <w:lang w:val="uk-UA"/>
        </w:rPr>
        <w:t>– на 8,7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,</w:t>
      </w:r>
      <w:r>
        <w:rPr>
          <w:spacing w:val="-4"/>
          <w:sz w:val="28"/>
          <w:lang w:val="uk-UA"/>
        </w:rPr>
        <w:t>свиней – на 6,1%,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птиці – на 38,7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12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61,1 тис.ц кормових одиниць, що на 16,6% менше, ніж на відповідну дату попереднього року. У розрахунку на одну умовну голову худоби це становило по 3,8 ц корм.од (на 25,5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4,5 тис.т, молока – 6,5 тис.т, </w:t>
      </w:r>
      <w:r>
        <w:rPr>
          <w:sz w:val="28"/>
          <w:lang w:val="uk-UA"/>
        </w:rPr>
        <w:t>зернових та зернобобових культур – 23,3 тис.т, насіння соняшнику – 15,6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5 р. обсяги продажу молока збільшились – на 19,1%, обсяги худоби та птиці знизились на 3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 xml:space="preserve">минулого року зросли на – 21,9%, </w:t>
      </w:r>
      <w:r>
        <w:rPr>
          <w:sz w:val="28"/>
          <w:lang w:val="uk-UA"/>
        </w:rPr>
        <w:t xml:space="preserve">худоби та </w:t>
        <w:br/>
        <w:t>птиці</w:t>
      </w:r>
      <w:r>
        <w:rPr>
          <w:sz w:val="28"/>
          <w:szCs w:val="28"/>
          <w:lang w:val="uk-UA"/>
        </w:rPr>
        <w:t xml:space="preserve"> – на 3,9%</w:t>
      </w:r>
      <w:r>
        <w:rPr>
          <w:sz w:val="28"/>
          <w:lang w:val="uk-UA"/>
        </w:rPr>
        <w:t xml:space="preserve">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травень 2016 р. склали 81,8 тис.т, виконано вантажної роботи </w:t>
        <w:br/>
        <w:t>17613,0 тис.ткм, що відповідно більше рівня минулого року на 5,1% та 4,8%. Питома вага перевезених вантажів у загальному обсязі по області становила 1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2,4 тис.т, виконано 8638,8 тис.ткм вантажної роботи, що відповідно становили 69,4% та 88,2% від обсягів січня–трав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травнем 2015 р. збільшилися на 19,9%. Обсяги виконаної пасажирської роботи становили 78,8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5,6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247,7 тис. пасажирів, виконано </w:t>
        <w:br/>
        <w:t>20441,6 тис.пас.км пасажирської роботи, що відповідно більше на 20,7% та 17,5% від січня–травня 2015 р. Середня дальність перевезення 1 пасажира по району – 16,4 км. Питома вага перевезених пасажирів у загальному обсязі по області – 2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>Чугуєв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становила </w:t>
        <w:br/>
        <w:t>5,8 тис. осіб, або 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2 раза, проте була на 25,8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51,4%, і на 1 травня 2016 р. становила 2425,7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6,5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29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4 раза, проте була на 18% менше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7%, і на 1 травня 2016 р. становила 665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ї міськ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10,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lang w:val="uk-UA"/>
        </w:rPr>
        <w:t xml:space="preserve">%, проти 87,7% по області. Темп зменше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34,8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0,5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94,6%, проти 87,7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jc w:val="center"/>
        <w:rPr>
          <w:rFonts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а 33201 особа. Упродовж січня–квітня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на території міськради було зареєстровано 102 живонароджених, 189 померлих, у тому числі 2 дитини у віці до 1 року. Природне скорочення населення у січні–квітні 2016 р. складало 8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65 осіб. Упродовж січня–квітня 2016 р. чисельність населення зменшилася на 8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12 живонароджених, 294 померлих, у тому числі 3 дитини у віці до 1 року. Природне скорочення населення у січні–квітні 2016 р. складало 18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Heading9"/>
        <w:rPr/>
      </w:pPr>
      <w:r>
        <w:rPr/>
        <w:t>Вих. 06-60/708-26   01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S.Shitova</cp:lastModifiedBy>
  <dcterms:modified xsi:type="dcterms:W3CDTF">2016-07-01T11:42:00Z</dcterms:modified>
  <cp:revision>192</cp:revision>
  <dc:subject/>
  <dc:title> </dc:title>
</cp:coreProperties>
</file>