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ХАРКІВСЬКОГО РАЙОНУ ТА М. ЛЮБОТИН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69"/>
        <w:gridCol w:w="1077"/>
        <w:gridCol w:w="1536"/>
      </w:tblGrid>
      <w:tr>
        <w:trPr>
          <w:cantSplit w:val="true"/>
        </w:trPr>
        <w:tc>
          <w:tcPr>
            <w:tcW w:w="5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Харківського району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3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4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550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0029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20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4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84" w:hRule="exact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квіт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30,5 млн.грн, що складає 0,4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2715,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4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5,3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14,9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7 тис.ц, молока – 32,3 тис.ц. Порівняно з відповідним періодом попереднього року м’яса вироблено менше на 44%, молока – на 8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6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2,4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4% (склали 618 г), свиней – збільшились на 19,6% (склали 268 г)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Продуктивність корів знизилась на 8,5% і становила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2248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3085 голів великої рогатої худоби (з них 1439 голів корів), 823 голови свиней. Порівняно до 1 червня 2015 р. чисельність великої рогатої худоби збільшилась на 4% (корів – залишилась на рівні минулого року) свиней – зменшилась на 2,3%. Поголів’я птиці збільшилось в 6,8 тис. раз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червня 2016 р. у сільськогосподарських підприємствах було в наявності кормів усіх видів 59,0 тис. ц кормових одиниць, що на 29,5% більше, ніж на відповідну дату попереднього року. У розрахунку на одну умовну голову худоби це становило по 7,5 ц корм.од (на 56,4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szCs w:val="28"/>
          <w:lang w:val="uk-UA"/>
        </w:rPr>
        <w:t>худоби та птиці (в живій вазі) – 0,1 тис.т</w:t>
      </w:r>
      <w:r>
        <w:rPr>
          <w:sz w:val="28"/>
          <w:lang w:val="uk-UA"/>
        </w:rPr>
        <w:t xml:space="preserve">, зернових та зернобобових культур – 8,5 тис.т, насіння соняшнику – 1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травня 2015 р. зменшились обсяги продажу худоби на – 86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в порівнянні з відповідним періодом минулого року зросли на – 67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травень 2016 р. склали 29,5 тис.т, або 99,7% від обсягів </w:t>
        <w:br/>
        <w:t xml:space="preserve">січня–травня минулого року. Виконано 7398,0 тис.ткм вантажної роботи, що на 27,6% </w:t>
      </w:r>
      <w:r>
        <w:rPr>
          <w:sz w:val="28"/>
          <w:szCs w:val="28"/>
          <w:lang w:val="uk-UA"/>
        </w:rPr>
        <w:t xml:space="preserve">збільшилися порівняно з січнем–травне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08,3 тис.т, що становили 92,1% від обсягів січня–травня 2015 р. Виконано 167708,7 тис.ткм вантажної роботи, що на 5,1% більше обсягів відповідного періоду минулого року. Питома вага перевезених вантажів у загальному обсязі по області становила 1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4973,8 тис. пасажирів, виконано </w:t>
        <w:br/>
        <w:t xml:space="preserve">76523,1 тис.пас.км пасажирської роботи, що відповідно становили 57,5% та 65,3% від обсягів січня–травня 2015 р. Середня дальність перевезення </w:t>
        <w:br/>
        <w:t>1 пасажира – 15,4 км. Питома вага перевезених пасажирів у загальному обсязі по області складала 1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становила </w:t>
        <w:br/>
        <w:t>3,6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6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7 раза, проте була на 8,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6,9 тис. осіб, або 4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9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3 раза, проте була на 20,6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79,4%, і на 1 травня 2016 р. становила 130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uk-UA"/>
        </w:rPr>
        <w:t>Люботинської міськ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2,6%, проти 87,7% по області. Темп зростання заборгованості населення з оплати ЖКП (відсотків до початку звітного року) по міськраді склав 200,9%. Середній термін заборгованості населення за всі послуги склав 1,4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8,4%, проти 87,7% по області. Темп зростання заборгованості населення з оплати ЖКП (відсотків до початку звітного року) по району склав 122,0%. Середній термін заборгованості населення за всі послуги склав 2,6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373 особи. Упродовж січня–квіт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на території міськради було зареєстровано 84 живонароджених, 165 померлих, у тому числі 2 дитини у віці до 1 року. Природне скорочення населення у січні–квітні 2016 р. складало 8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81905 осіб. Упродовж січня–квітня 2016 р. чисельність населення зменшилася на 1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557 живонароджених, 1067 померлих, у тому числі 3 дитини у віці до 1 року. Природне скорочення населення у січні–квітні 2016 р. складало 51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….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25  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9:00Z</dcterms:created>
  <dc:creator>A.Braznik</dc:creator>
  <dc:description/>
  <cp:keywords/>
  <dc:language>en-US</dc:language>
  <cp:lastModifiedBy>S.Shitova</cp:lastModifiedBy>
  <dcterms:modified xsi:type="dcterms:W3CDTF">2016-07-01T11:38:00Z</dcterms:modified>
  <cp:revision>283</cp:revision>
  <dc:subject/>
  <dc:title> </dc:title>
</cp:coreProperties>
</file>