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САХНОВЩИНСЬКОГО РАЙОН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1466"/>
        <w:gridCol w:w="1074"/>
        <w:gridCol w:w="1534"/>
      </w:tblGrid>
      <w:tr>
        <w:trPr>
          <w:cantSplit w:val="true"/>
        </w:trPr>
        <w:tc>
          <w:tcPr>
            <w:tcW w:w="5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12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8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244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3</w:t>
            </w:r>
          </w:p>
        </w:tc>
      </w:tr>
      <w:tr>
        <w:trPr>
          <w:trHeight w:val="284" w:hRule="exac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3,3 тис.ц, молока – 40,7 тис.ц. Порівняно з відповідним періодом попереднього року м’яса вироблено більше на 5,5%, молока – на 8,9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>в цій категорії господарств зменшилося</w:t>
      </w:r>
      <w:r>
        <w:rPr>
          <w:spacing w:val="-4"/>
          <w:sz w:val="28"/>
          <w:lang w:val="uk-UA"/>
        </w:rPr>
        <w:t xml:space="preserve"> на 4,1% і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лало 3,1 тис.ц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0,2% і склали 447 г; середньодобові прирости свиней збільшились на 18,8% ( 323 г)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збільшилась на 14,7% і становила 2360 кг молока</w:t>
      </w:r>
      <w:r>
        <w:rPr>
          <w:spacing w:val="-6"/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червня 2016 р. у сільськогосподарських підприємствах налічувалось 4791 голова великої рогатої худоби (з них 1820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>2647 голів свиней. Порівняно до 1 червня 2015 р. відбулося зменшення чисельност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еликої рогатої худоби на 4,5% (з них корів – на 6,9%), </w:t>
        <w:br/>
        <w:t>свиней – на 15,3%, овець – на 1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аном на 1 червня 2016 р. у сільськогосподарських підприємствах було в наявності кормів усіх видів 40,4 тис.ц кормових одиниць, що на 18,7% більше, ніж на відповідну дату попереднього року. У розрахунку на одну умовну голову худоби це становило по 9,1 ц корм.од (на 26,4%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худоби та птиці (в живій вазі) – 0,3 тис.т, молока та молочних продуктів – 3,9 тис.т, зернових та зернобобових культур – 10,4 тис.т, насіння соняшнику – 3,9 тис.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рівняно до січня–травня 2015 р. </w:t>
      </w:r>
      <w:r>
        <w:rPr>
          <w:sz w:val="28"/>
          <w:lang w:val="uk-UA"/>
        </w:rPr>
        <w:t xml:space="preserve">зменшились обсяги реалізації </w:t>
      </w:r>
      <w:r>
        <w:rPr>
          <w:sz w:val="28"/>
          <w:szCs w:val="28"/>
          <w:lang w:val="uk-UA"/>
        </w:rPr>
        <w:t xml:space="preserve">молока на 2,9%, худоби зросли – на 0,4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у порівнянні з відповідним періодом минулого року зросли на – 21,6%, проте худоби та птиці зменшились – на 8,3%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осіб-підприємців) за січень–травень 201</w:t>
      </w:r>
      <w:r>
        <w:rPr>
          <w:rFonts w:cs="Times New Roman CYR" w:ascii="Times New Roman CYR" w:hAnsi="Times New Roman CYR"/>
          <w:sz w:val="28"/>
        </w:rPr>
        <w:t xml:space="preserve">6 </w:t>
      </w:r>
      <w:r>
        <w:rPr>
          <w:rFonts w:cs="Times New Roman CYR" w:ascii="Times New Roman CYR" w:hAnsi="Times New Roman CYR"/>
          <w:sz w:val="28"/>
          <w:lang w:val="uk-UA"/>
        </w:rPr>
        <w:t>р. склали 12,4 тис.т, виконано 1384,3 тис.ткм вантажної роботи, що відповідно більше на 0,8% та 21,8% від обсягів січня–травня 2015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17,4 тис. пасажирів, виконано 1055,3 тис.пас.км пасажирської роботи, що відповідно становили 74,4% та 68,5% від обсягів </w:t>
        <w:br/>
        <w:t>січня–травня 2015 р. Середня дальність перевезення 1 пасажира – 60,6 км. Питома вага перевезених пасажирів у загальному обсязі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3,1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837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1 раза, проте була на 29,4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району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66,8% проти 87,7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Сахновщинському районі</w:t>
      </w:r>
      <w:r>
        <w:rPr>
          <w:kern w:val="2"/>
          <w:sz w:val="28"/>
          <w:szCs w:val="28"/>
          <w:lang w:val="uk-UA"/>
        </w:rPr>
        <w:t>, за оцінкою, проживало 21190 осіб. Упродовж січня–квітня 2016 р. чисельність населення зменшилася на 9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81 живонароджений, 137 померлих, у тому числі 2 дитини у віці до 1 року. Природне скорочення населення у січні–квітні 2016 р. складало 56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ахновщинського району….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08-24   01.07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Сахновщинс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кві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1:00Z</dcterms:created>
  <dc:creator>A.Braznik</dc:creator>
  <dc:description/>
  <cp:keywords/>
  <dc:language>en-US</dc:language>
  <cp:lastModifiedBy>S.Shitova</cp:lastModifiedBy>
  <dcterms:modified xsi:type="dcterms:W3CDTF">2016-07-01T11:35:00Z</dcterms:modified>
  <cp:revision>209</cp:revision>
  <dc:subject/>
  <dc:title> </dc:title>
</cp:coreProperties>
</file>