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ГРАД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ГРАД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272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4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квіт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18,8 млн.грн, що складає 0,3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2648,5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5,2 тис.ц, молока – 135,5 тис.ц. Порівняно з відповідним періодом попереднього року м’яса було вироблено більше на 3,7%, молока – менше на 0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в цій категорії господарств</w:t>
      </w:r>
      <w:r>
        <w:rPr>
          <w:sz w:val="28"/>
          <w:lang w:val="uk-UA"/>
        </w:rPr>
        <w:t xml:space="preserve"> зменшилось </w:t>
      </w:r>
      <w:r>
        <w:rPr>
          <w:spacing w:val="-4"/>
          <w:sz w:val="28"/>
          <w:lang w:val="uk-UA"/>
        </w:rPr>
        <w:t>на 14,6% і склало 7,0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11,6% і склали 622 г, свиней – збільшилось на 1% (206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більшилась на 0,3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3178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На початок червня 2016 р. у сільськогосподарських підприємствах налічувалось 10452 голови великої рогатої худоби (з них 4210 голів корів), </w:t>
      </w:r>
      <w:r>
        <w:rPr>
          <w:spacing w:val="-4"/>
          <w:sz w:val="28"/>
        </w:rPr>
        <w:br/>
      </w:r>
      <w:r>
        <w:rPr>
          <w:spacing w:val="-4"/>
          <w:sz w:val="28"/>
          <w:lang w:val="uk-UA"/>
        </w:rPr>
        <w:t>2367 голів свиней. Порівняно до 1 червня 2015 р. чисельність великої рогатої худоби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оротилась на 6,9% (корів – на 2,4%), поголів’я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виней – на 21,6%, стадо овець зросло на 23,5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Станом на 1 </w:t>
      </w:r>
      <w:r>
        <w:rPr>
          <w:spacing w:val="-4"/>
          <w:sz w:val="28"/>
          <w:lang w:val="uk-UA"/>
        </w:rPr>
        <w:t>червня</w:t>
      </w:r>
      <w:r>
        <w:rPr>
          <w:spacing w:val="-8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190,1 тис.ц кормових одиниць, що на 16,8% менше, ніж на відповідну дату попереднього року. У розрахунку на одну умовну голову худоби це становило по 21,7 ц корм.од (на 10,3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тра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0,7 тис.т, молока – 12,9 тис.т, зернових та зернобобових культур – 23,3 тис.т, насіння соняшнику – 5,5 тис.т, сої – 0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травня 2015 р. зменшились обсяги продажу молока – на 1,2%, худоби зросли – на 17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– 20,2%, худоби навпаки зменшились – на 0,4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травень 2016 р. склали 29,8 тис.т, або 81,4% від обсягів січня–травня 2015 р. Виконано 6200,2 тис.ткм вантажної роботи, що на 10,7% більше обсягів минулого року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травнем 2015 р. становили 93,8% та 63,2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5,5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9,4 тис. осіб, або 1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508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3,7 раза, була на 26,5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тра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7,3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о 44605 осіб. Упродовж січня–квітня 2016 р. чисельність населення зменшилася на 9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128 живонароджених, 261 померлий, у тому числі 3 дитини у віці до 1 року. Природне скорочення населення у січні–квітні 2016 р. складало 13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асноградського району….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17   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расноград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2:00Z</dcterms:created>
  <dc:creator>A.Braznik</dc:creator>
  <dc:description/>
  <cp:keywords/>
  <dc:language>en-US</dc:language>
  <cp:lastModifiedBy>S.Shitova</cp:lastModifiedBy>
  <dcterms:modified xsi:type="dcterms:W3CDTF">2016-07-01T11:19:00Z</dcterms:modified>
  <cp:revision>232</cp:revision>
  <dc:subject/>
  <dc:title> </dc:title>
</cp:coreProperties>
</file>