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 ТА М. ІЗЮ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1478"/>
        <w:gridCol w:w="1085"/>
        <w:gridCol w:w="1542"/>
      </w:tblGrid>
      <w:tr>
        <w:trPr>
          <w:cantSplit w:val="true"/>
        </w:trPr>
        <w:tc>
          <w:tcPr>
            <w:tcW w:w="5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Ізюмського району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535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132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284" w:hRule="exac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Heading2"/>
        <w:ind w:firstLine="708"/>
        <w:jc w:val="both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реалізовано промислової продукції на 102,8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становив 2050,3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на 52,8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Середньодобові </w:t>
      </w:r>
      <w:r>
        <w:rPr>
          <w:spacing w:val="-8"/>
          <w:sz w:val="28"/>
          <w:lang w:val="uk-UA"/>
        </w:rPr>
        <w:t>прирости великої рогатої худоби на вирощуванні та відгодівлі збільшились на 3,3% 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1,2%  при збільшенні рівня продуктивності корів на 10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черв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чисельність великої рогатої худоби зросла на 5,9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залишилась на рівні минулого року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0,1 тис.т, насіння соняшнику – 2,4 тис.т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травень 2016 р. склали 155,3 тис.т, обсяги вантажної роботи склали </w:t>
        <w:br/>
        <w:t xml:space="preserve">53686,5 тис.ткм, що відповідно більше на 40,9% та у 3,2 раза від рівня </w:t>
        <w:br/>
        <w:t>січня–травня 2015 р. Питома вага перевезених вантажів у загальному обсязі по області становила 2,6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4,5 тис.т, що становили 91,2% від обсягів січня–травня 2015 р. Виконано 2033,3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травнем 2015 р., збільшилися на 12,3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654,5 тис. пасажирів, виконано </w:t>
        <w:br/>
        <w:t>12202,8 тис.пас.км пасажирської роботи, що відповідно становили 62,2% та 61,5% від обсягів січня–травня минулого року. Середня дальність перевезення 1 пасажира – 7,4 км. Питома вага перевезених пасажирів у загальному обсязі по області становила 3,6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Ізюм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становила </w:t>
        <w:br/>
        <w:t>6,1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4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4 раза, проте була на 16,9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е 13,9%, і на 1 травня 2016 р. становила 6362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3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4 раза, проте була на 17,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8,2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62,0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м. Ізюмі</w:t>
      </w:r>
      <w:r>
        <w:rPr>
          <w:kern w:val="2"/>
          <w:sz w:val="28"/>
          <w:szCs w:val="28"/>
          <w:lang w:val="uk-UA"/>
        </w:rPr>
        <w:t>, за оцінкою, проживало 49555 осіб. Упродовж січня–квітня 2016 р. чисельність населення зменшилася на 17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у місті було зареєстровано 163 живонароджених, 340 померлих, у тому числі 3 дитини у віці до 1 року. Природне скорочення населення у січні–квітні 2016 р. складало 17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в </w:t>
      </w:r>
      <w:r>
        <w:rPr>
          <w:i/>
          <w:kern w:val="2"/>
          <w:sz w:val="28"/>
          <w:szCs w:val="28"/>
          <w:lang w:val="uk-UA"/>
        </w:rPr>
        <w:t>Ізюм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17270 осіб. Упродовж січня–квітня 2016 р. чисельність населення зменшилася на 6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49 живонароджених, 149 померлих, з них дітей у віці до 1 року зареєстровано не було. Природне скорочення населення у січні–квітні 2016 р. складало 10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 району….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4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A.Braznik</dc:creator>
  <dc:description/>
  <cp:keywords/>
  <dc:language>en-US</dc:language>
  <cp:lastModifiedBy>S.Shitova</cp:lastModifiedBy>
  <dcterms:modified xsi:type="dcterms:W3CDTF">2016-07-01T11:13:00Z</dcterms:modified>
  <cp:revision>186</cp:revision>
  <dc:subject/>
  <dc:title> </dc:title>
</cp:coreProperties>
</file>