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36,6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6,0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1,1 тис.ц, молока – 16,5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2,7%, молока – зменшилось на 9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13,9% і склало 2,3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en-US"/>
        </w:rPr>
        <w:t>C</w:t>
      </w:r>
      <w:r>
        <w:rPr>
          <w:spacing w:val="-8"/>
          <w:sz w:val="28"/>
          <w:lang w:val="uk-UA"/>
        </w:rPr>
        <w:t>ередньодобові прирости великої рогатої худоби на вирощуванні та відгодівлі зменшились на 15,2% і склали 330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г, свиней </w:t>
      </w:r>
      <w:r>
        <w:rPr>
          <w:spacing w:val="-6"/>
          <w:sz w:val="28"/>
          <w:lang w:val="uk-UA"/>
        </w:rPr>
        <w:t>–</w:t>
      </w:r>
      <w:r>
        <w:rPr>
          <w:spacing w:val="-8"/>
          <w:sz w:val="28"/>
          <w:lang w:val="uk-UA"/>
        </w:rPr>
        <w:t xml:space="preserve"> збільшились на 57,7% (склали 339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7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96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2755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563 голови свиней, 88 голів овець. </w:t>
      </w:r>
      <w:r>
        <w:rPr>
          <w:spacing w:val="-4"/>
          <w:sz w:val="28"/>
          <w:lang w:val="uk-UA"/>
        </w:rPr>
        <w:t xml:space="preserve">Порівняно до 1 </w:t>
      </w:r>
      <w:r>
        <w:rPr>
          <w:sz w:val="28"/>
          <w:lang w:val="uk-UA"/>
        </w:rPr>
        <w:t xml:space="preserve">червня </w:t>
      </w:r>
      <w:r>
        <w:rPr>
          <w:spacing w:val="-4"/>
          <w:sz w:val="28"/>
          <w:lang w:val="uk-UA"/>
        </w:rPr>
        <w:t>2015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0,7% (корів – на 2,3%), свиней – збільшилась на 4,8%, овець – на 12,8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25,9 тис.ц кормових одиниць, що на 24% менше, ніж на відповідну дату попереднього року. У розрахунку на одну умовну голову худоби це становило по 9,3 ц корм.од (на 25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1,0 тис.т, зернових та зернобобових культур – 24,8 тис.т, насіння соняшнику – 7,3 тис.т, сої – 1,5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реалізації молока – на 8,8%., худоби – на 1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2,2%, молока – на 18,7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46,0 тис.т, що становили 96,8% від обсягів січня–травня 2015 р. Виконано вантажної роботи 5416,9 тис.ткм, що на 14,6% більше обсягів відповідного періоду минулого року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62,6 тис. пасажирів, виконано 1258,6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травнем 2015 р., відповідно збільшилися на 12,1% та 9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7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6,6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2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6,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66 осіб. Упродовж січня–квітня 2016 р. чисельність населення зменшилася на 8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30 живонароджених, 259 померлих, у тому числі 1 дитина у віці до 1 року. Природне скорочення населення у січні–квітні 2016 р. складало 12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4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S.Shitova</cp:lastModifiedBy>
  <dcterms:modified xsi:type="dcterms:W3CDTF">2016-07-01T08:41:00Z</dcterms:modified>
  <cp:revision>87</cp:revision>
  <dc:subject/>
  <dc:title> </dc:title>
</cp:coreProperties>
</file>