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027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5,6 млрд.грн, що складає 15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68,4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18,0 тис.ц, молока – 42,8 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в 2,1 раза, молока – зменшилось на 0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 з</w:t>
      </w:r>
      <w:r>
        <w:rPr>
          <w:spacing w:val="-6"/>
          <w:sz w:val="28"/>
          <w:lang w:val="uk-UA"/>
        </w:rPr>
        <w:t xml:space="preserve">більшилось </w:t>
      </w:r>
      <w:r>
        <w:rPr>
          <w:spacing w:val="-4"/>
          <w:sz w:val="28"/>
          <w:lang w:val="uk-UA"/>
        </w:rPr>
        <w:t>в 2,6 раза і склало 111,3 тис.ц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більшились на 29 г, або на 5,7% і склали 538 г; свиней зменшились </w:t>
        <w:br/>
        <w:t>на 106 г, або на 30,2% (склали 245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0,8% і становила 210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6106 голів великої рогатої худоби (з них 2013 голів корів), 2240 голів свиней, 109 голів овець. Порівняно до 1 червня 2015 р. чисельність великої рогатої худоби зменшилась на 2,4%. Стадо корів скоротилось на 2,2%, кількість свиней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– на 26,4%, разом із тим поголів</w:t>
      </w:r>
      <w:r>
        <w:rPr>
          <w:sz w:val="28"/>
        </w:rPr>
        <w:t>’</w:t>
      </w:r>
      <w:r>
        <w:rPr>
          <w:sz w:val="28"/>
          <w:lang w:val="uk-UA"/>
        </w:rPr>
        <w:t xml:space="preserve">я овець </w:t>
      </w:r>
      <w:r>
        <w:rPr>
          <w:spacing w:val="-6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31,3%, чисельність птиці – в 2,4 раз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Станом на 1 червня 2016 р. у сільськогосподарських підприємствах було в наявності кормів усіх видів 48,7 тис.ц кормових одиниць, що на 12,8% менше, ніж на відповідну дату попереднього року. У розрахунку на одну умовну голову худоби це становило по 1,5 ц корм.од (на 54,5% мен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9,4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4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40,4 тис.т, насіння соняшнику – 11,2 тис.т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Порівняно до січня–травня 2015 р. збільшились обсяги продажу худоби та птиці в 5,6 раза, а обсяги молока залишились на рівні минулого року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lang w:val="uk-UA"/>
        </w:rPr>
        <w:t xml:space="preserve">Середні ціни реалізації </w:t>
      </w:r>
      <w:r>
        <w:rPr>
          <w:i/>
          <w:spacing w:val="-8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8"/>
          <w:sz w:val="28"/>
          <w:lang w:val="uk-UA"/>
        </w:rPr>
        <w:t xml:space="preserve"> худоби та птиці в порівнянні з відповідним періодом минулого року зросли на 21%, молока – на 19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травень 2016 р. склали 154,3 тис.т, або 50,8% від обсягів січня–травня минулого року. Виконано вантажної роботи 15028,2 тис.ткм, що на 9% більше рівня минулого року. Питома вага перевезених вантажів у загальному обсязі по області становил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тра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 становили 102,7% та 97,4%. Середня дальність перевезення </w:t>
        <w:br/>
        <w:t>1 пасажира становила 5,6 км. Питома вага перевезених пасажирів у загальному обсязі по області – 3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8,7 тис. осіб, або 3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22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8 раза, була на 29,9% біль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6,3%, і на 1 травня 2016 р. становила 230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7,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rPr>
          <w:rFonts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о 81816 осіб. Упродовж січня–квітня 2016 р. чисельність населення зменшилася на 10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52 живонароджених, 496 померлих, у тому числі 3 дитини у віці до 1 року. Природне скорочення населення у січні–квітні 2016 р. складало 24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S.Shitova</cp:lastModifiedBy>
  <dcterms:modified xsi:type="dcterms:W3CDTF">2016-07-01T08:34:00Z</dcterms:modified>
  <cp:revision>459</cp:revision>
  <dc:subject/>
  <dc:title> </dc:title>
</cp:coreProperties>
</file>