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РО СОЦІАЛЬНО-ЕКОНОМІЧНЕ СТАНОВИЩЕ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ТА 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both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Xl26"/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Чугуївського РАЙОНУ та м. Чугуєва</w:t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trHeight w:val="380" w:hRule="atLeast"/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10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spacing w:lineRule="exact" w:line="240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spacing w:lineRule="exact" w:line="240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є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 Чугуї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180" w:hanging="0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2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8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є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,4</w:t>
            </w:r>
          </w:p>
        </w:tc>
      </w:tr>
      <w:tr>
        <w:trPr>
          <w:trHeight w:val="293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spacing w:lineRule="exact" w:line="240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є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,4</w:t>
            </w:r>
          </w:p>
        </w:tc>
      </w:tr>
      <w:tr>
        <w:trPr>
          <w:trHeight w:val="281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є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є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є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578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1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2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spacing w:lineRule="exact" w:line="240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реалізовано промислової продукції на 84,8 млн.грн, що складає 0,3% від загального обсягу реалізації, підприємствами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на 486,2 млн.грн (1,7%)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становив 2549,7 грн,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10,4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квіт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66,6 тис.ц, молока – 51,2 тис.ц. Порівняно з відповідним періодом попереднього року м’яса було вироблено більше на 31,2%, молока </w:t>
      </w:r>
      <w:r>
        <w:rPr>
          <w:spacing w:val="-4"/>
          <w:sz w:val="28"/>
          <w:lang w:val="uk-UA"/>
        </w:rPr>
        <w:t xml:space="preserve">– </w:t>
      </w:r>
      <w:r>
        <w:rPr>
          <w:spacing w:val="-6"/>
          <w:sz w:val="28"/>
          <w:lang w:val="uk-UA"/>
        </w:rPr>
        <w:t>на 19,2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27% і склало 73,9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23,1% і склали 439 г, свиней – на 11,5% (477 г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7,4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2475 кг моло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травня 2016 р. у сільськогосподарських підприємствах налічувалось 7636 голів великої рогатої худоби (з них 2145 голів корів). Порівняно до 1 травня 2015 р. чисельність великої рогатої худоби збільшилась на 23,7% (корів </w:t>
      </w:r>
      <w:r>
        <w:rPr>
          <w:sz w:val="28"/>
          <w:lang w:val="uk-UA"/>
        </w:rPr>
        <w:t>– на 5,4%</w:t>
      </w:r>
      <w:r>
        <w:rPr>
          <w:color w:val="000000"/>
          <w:spacing w:val="-4"/>
          <w:sz w:val="28"/>
          <w:lang w:val="uk-UA"/>
        </w:rPr>
        <w:t>)</w:t>
      </w:r>
      <w:r>
        <w:rPr>
          <w:color w:val="333399"/>
          <w:spacing w:val="-4"/>
          <w:sz w:val="28"/>
          <w:lang w:val="uk-UA"/>
        </w:rPr>
        <w:t>.</w:t>
      </w:r>
      <w:r>
        <w:rPr>
          <w:spacing w:val="-4"/>
          <w:sz w:val="28"/>
          <w:lang w:val="uk-UA"/>
        </w:rPr>
        <w:t xml:space="preserve"> Поголів’</w:t>
      </w:r>
      <w:r>
        <w:rPr>
          <w:spacing w:val="-4"/>
          <w:sz w:val="28"/>
        </w:rPr>
        <w:t xml:space="preserve">я </w:t>
      </w:r>
      <w:r>
        <w:rPr>
          <w:spacing w:val="-4"/>
          <w:sz w:val="28"/>
          <w:lang w:val="uk-UA"/>
        </w:rPr>
        <w:t>птиці зменшилось на 38,5%.</w:t>
      </w:r>
      <w:r>
        <w:rPr>
          <w:spacing w:val="-4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173,2 тис.ц кормових одиниць, що на 29,7% менше, ніж на відповідну дату попереднього року. У розрахунку на одну умовну голову худоби це становило по 4,3 ц корм.од (на 30,6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3,9 тис.т, молока та молочних продуктів – 5,1 тис.т, </w:t>
      </w:r>
      <w:r>
        <w:rPr>
          <w:sz w:val="28"/>
          <w:lang w:val="uk-UA"/>
        </w:rPr>
        <w:t>зернових та зернобобових культур – 12,6 тис.т, насіння соняшнику – 12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квітня 2015 р. обсяги продажу худоби та птиці збільшились на 32,9%, молока – на 19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в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росли на – 21,9%, </w:t>
      </w:r>
      <w:r>
        <w:rPr>
          <w:sz w:val="28"/>
          <w:lang w:val="uk-UA"/>
        </w:rPr>
        <w:t xml:space="preserve">худоби та </w:t>
        <w:br/>
        <w:t>птиці</w:t>
      </w:r>
      <w:r>
        <w:rPr>
          <w:sz w:val="28"/>
          <w:szCs w:val="28"/>
          <w:lang w:val="uk-UA"/>
        </w:rPr>
        <w:t xml:space="preserve"> – на 10,1%</w:t>
      </w:r>
      <w:r>
        <w:rPr>
          <w:sz w:val="28"/>
          <w:lang w:val="uk-UA"/>
        </w:rPr>
        <w:t xml:space="preserve">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березня 2016р. у міських поселеннях </w:t>
      </w:r>
      <w:r>
        <w:rPr>
          <w:i/>
          <w:sz w:val="28"/>
          <w:lang w:val="uk-UA"/>
        </w:rPr>
        <w:t>м. Чугуїв</w:t>
      </w:r>
      <w:r>
        <w:rPr>
          <w:sz w:val="28"/>
          <w:lang w:val="uk-UA"/>
        </w:rPr>
        <w:t xml:space="preserve"> прийнято в експлуатацію 40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80,3% до січня–березня 2015р.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34,00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Чугуїв</w:t>
      </w:r>
      <w:r>
        <w:rPr>
          <w:bCs/>
          <w:sz w:val="28"/>
          <w:szCs w:val="24"/>
          <w:lang w:val="uk-UA"/>
        </w:rPr>
        <w:t xml:space="preserve"> посідає 8 місце, а за темпами – 6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За січень–березень 2016р. у </w:t>
      </w:r>
      <w:r>
        <w:rPr>
          <w:i/>
          <w:sz w:val="28"/>
          <w:lang w:val="uk-UA"/>
        </w:rPr>
        <w:t>Чугуївському районі</w:t>
      </w:r>
      <w:r>
        <w:rPr>
          <w:sz w:val="28"/>
          <w:lang w:val="uk-UA"/>
        </w:rPr>
        <w:t xml:space="preserve"> прийнято в експлуатацію 43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30,7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7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8,4% </w:t>
      </w:r>
      <w:r>
        <w:rPr>
          <w:sz w:val="28"/>
          <w:szCs w:val="28"/>
          <w:lang w:val="uk-UA"/>
        </w:rPr>
        <w:t>до відповідного періоду  попереднього року</w:t>
      </w:r>
      <w:r>
        <w:rPr>
          <w:sz w:val="28"/>
          <w:lang w:val="uk-UA"/>
        </w:rPr>
        <w:t>), у сільській місцевості – 360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72,9% до січня–березня 2015р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</w:t>
      </w:r>
      <w:r>
        <w:rPr>
          <w:sz w:val="28"/>
          <w:szCs w:val="28"/>
          <w:lang w:val="uk-UA"/>
        </w:rPr>
        <w:t xml:space="preserve"> квартири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46,33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80,0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79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292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Чугуївський район</w:t>
      </w:r>
      <w:r>
        <w:rPr>
          <w:bCs/>
          <w:sz w:val="28"/>
          <w:szCs w:val="28"/>
        </w:rPr>
        <w:t xml:space="preserve"> посідає 6 місце, а за темпами – 16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квітень 2016 р. склали 60,2 тис.т, виконано вантажної роботи </w:t>
        <w:br/>
        <w:t xml:space="preserve">13057,1 тис.ткм, що відповідно становили 93,9% та 97,9% від обсягів </w:t>
        <w:br/>
        <w:t>січня–квітня 2015 р. Питома вага перевезених вантажів у загальному обсязі по області становила 1,2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45,2 тис.т, виконано 6665,3 тис.ткм вантажної роботи, що відповідно становили 68,7% та 84,1% від обсягів січня–квітня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квітнем 2015 р. збільшилися на 23,3%. Обсяги виконаної пасажирської роботи становили 77,6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5,2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993,3 тис. пасажирів, виконано </w:t>
        <w:br/>
        <w:t>16114,7 тис.пас.км пасажирської роботи, що відповідно більше на 24,3% та 19,8% від січня–квітня 2015 р. Середня дальність перевезення 1 пасажира по району – 16,2 км. Питома вага перевезених пасажирів у загальному обсязі по області – 2,8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м. Чугуєву</w:t>
      </w:r>
      <w:r>
        <w:rPr>
          <w:spacing w:val="-4"/>
          <w:sz w:val="28"/>
          <w:szCs w:val="28"/>
          <w:lang w:val="uk-UA"/>
        </w:rPr>
        <w:t xml:space="preserve">, для яких надання послуг є основним видом економічної діяльності, обсяг реалізованих послуг склав 15578,5 тис.грн. Із загальної суми реалізованих послуг 32,4% або </w:t>
        <w:br/>
        <w:t>5049,1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По підприємствах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5722,0 тис.грн. Із загальної суми реалізованих послуг 13,9% або 796,1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10"/>
          <w:szCs w:val="28"/>
          <w:lang w:val="uk-UA"/>
        </w:rPr>
      </w:pPr>
      <w:r>
        <w:rPr>
          <w:b/>
          <w:caps/>
          <w:sz w:val="1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Чугуєві</w:t>
      </w:r>
      <w:r>
        <w:rPr>
          <w:sz w:val="28"/>
          <w:szCs w:val="28"/>
          <w:lang w:val="uk-UA"/>
        </w:rPr>
        <w:t xml:space="preserve"> становив 410,9 тис.дол. США, що на 8,4% менше обсягів інвестицій на початок 2016 року, та на одну особу населення складає 12,5 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Польщі, Вірґінських Островів (Брит.) та Російської Федерації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машинобудування, крім ремонту і монтажу машин і устатковання; оптова та роздрібна торгівл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Чугуївському районі</w:t>
      </w:r>
      <w:r>
        <w:rPr>
          <w:sz w:val="28"/>
          <w:szCs w:val="28"/>
          <w:lang w:val="uk-UA"/>
        </w:rPr>
        <w:t xml:space="preserve"> становив </w:t>
        <w:br/>
        <w:t xml:space="preserve">71857,3 тис.дол. США, що на 6,9% менше обсягів інвестицій на початок 2016 року, та на одну особу населення складає 1535,4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7 країн світу, з яких найбільш значні обсяги прямих іноземних інвестицій вкладені нерезидентами Кіпру – 53255,1 тис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: виробництво гумових і</w:t>
      </w:r>
      <w:r>
        <w:rPr>
          <w:sz w:val="28"/>
          <w:szCs w:val="28"/>
          <w:lang w:val="uk-UA"/>
        </w:rPr>
        <w:t xml:space="preserve"> пластмасових виробів, іншої неметалевої мінеральної продукції; виробництво хімічних речовин і хімічної продукції; операції з нерухомим майном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Чугуїва</w:t>
      </w:r>
      <w:r>
        <w:rPr>
          <w:spacing w:val="-4"/>
          <w:sz w:val="28"/>
          <w:szCs w:val="28"/>
          <w:lang w:val="uk-UA"/>
        </w:rPr>
        <w:t xml:space="preserve"> за місяць збільшилась на 16,7%, і на 1 квітня 2016 р. становила 4987,0 тис.грн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9,2%, і на 1 квітня 2016 р. становила 670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Чугуї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8,1</w:t>
      </w:r>
      <w:r>
        <w:rPr>
          <w:sz w:val="28"/>
          <w:szCs w:val="28"/>
          <w:lang w:val="uk-UA"/>
        </w:rPr>
        <w:t xml:space="preserve">%, проти 79,0% по області. Темп зменшення заборгованості населення з оплати ЖКП (відсотків до початку звітного року) по місту склав </w:t>
      </w:r>
      <w:r>
        <w:rPr>
          <w:sz w:val="28"/>
          <w:szCs w:val="28"/>
        </w:rPr>
        <w:t>69,2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0,8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84,1%, проти 79,0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8,6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0,2 місяц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на території </w:t>
      </w:r>
      <w:r>
        <w:rPr>
          <w:i/>
          <w:kern w:val="2"/>
          <w:sz w:val="28"/>
          <w:szCs w:val="28"/>
          <w:lang w:val="uk-UA"/>
        </w:rPr>
        <w:t>Чугуївської міськради</w:t>
      </w:r>
      <w:r>
        <w:rPr>
          <w:kern w:val="2"/>
          <w:sz w:val="28"/>
          <w:szCs w:val="28"/>
          <w:lang w:val="uk-UA"/>
        </w:rPr>
        <w:t>, за оцінкою, проживало 33202 особи. Упродовж січня–березня 2016 р. чисельність населення зменшилася на 6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73 особи, водночас зафіксовано міграційний приріст населення – 12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Чугуївському районі</w:t>
      </w:r>
      <w:r>
        <w:rPr>
          <w:kern w:val="2"/>
          <w:sz w:val="28"/>
          <w:szCs w:val="28"/>
          <w:lang w:val="uk-UA"/>
        </w:rPr>
        <w:t>, за оцінкою, проживало 46466 осіб. Упродовж січня–березня 2016 р. чисельність населення зменшилася на 8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38 осіб, водночас зафіксовано міграційний приріст населення – 5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4"/>
          <w:szCs w:val="28"/>
          <w:lang w:val="uk-UA"/>
        </w:rPr>
      </w:pPr>
      <w:r>
        <w:rPr>
          <w:kern w:val="2"/>
          <w:sz w:val="24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4"/>
          <w:szCs w:val="28"/>
          <w:lang w:val="uk-UA"/>
        </w:rPr>
      </w:pPr>
      <w:r>
        <w:rPr>
          <w:kern w:val="2"/>
          <w:sz w:val="24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  <w:gridCol w:w="464"/>
      </w:tblGrid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угуївського району та м. Чугуєва ….…………………………………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…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 ……………………………..…………………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Вих. 06-60/580-26   31.05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Чугуївського району та м. Чугуєва 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</w:t>
    </w:r>
    <w:r>
      <w:rPr>
        <w:rFonts w:cs="Arial" w:ascii="Arial" w:hAnsi="Arial"/>
        <w:lang w:val="en-US"/>
      </w:rPr>
      <w:t>1</w:t>
    </w:r>
    <w:r>
      <w:rPr>
        <w:rFonts w:cs="Arial" w:ascii="Arial" w:hAnsi="Arial"/>
        <w:lang w:val="uk-UA"/>
      </w:rPr>
      <w:t>6 року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Чугуївського району та м.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7:00Z</dcterms:created>
  <dc:creator>A.Braznik</dc:creator>
  <dc:description/>
  <cp:keywords/>
  <dc:language>en-US</dc:language>
  <cp:lastModifiedBy>T.Avdeeva</cp:lastModifiedBy>
  <dcterms:modified xsi:type="dcterms:W3CDTF">2016-05-31T06:19:00Z</dcterms:modified>
  <cp:revision>183</cp:revision>
  <dc:subject/>
  <dc:title> </dc:title>
</cp:coreProperties>
</file>