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ЛОЗІВСЬКОГО РАЙОНУ ТА М. ЛОЗОВОЇ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>
          <w:trHeight w:val="123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6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7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6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>
          <w:trHeight w:val="10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589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207,5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3135,3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робництво молока склало 6,6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28,1%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’яса – на 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6% і склало 732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27,8% і склали 257 г, свиней – збільшились на 59,9% (склали 291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,3% і становила 1844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травня 2016 р. у сільськогосподарських підприємствах налічувалось 885 голів великої рогатої худоби (з них 425 голів корів),</w:t>
        <w:br/>
        <w:t>2191 голова свиней. Порівняно до 1 травня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9,1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%), птиці – на 95,4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53,8%, овець та кіз – на 9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16,4 тис.ц кормових одиниць, що на 25,6% менше,</w:t>
      </w:r>
      <w:r>
        <w:rPr>
          <w:spacing w:val="-6"/>
          <w:sz w:val="28"/>
          <w:szCs w:val="28"/>
          <w:lang w:val="uk-UA"/>
        </w:rPr>
        <w:t xml:space="preserve"> ніж на відповідну дату попереднього року.</w:t>
      </w:r>
      <w:r>
        <w:rPr>
          <w:sz w:val="28"/>
          <w:szCs w:val="28"/>
          <w:lang w:val="uk-UA"/>
        </w:rPr>
        <w:t xml:space="preserve"> У розрахунку на одну умовну голову худоби це становило по 10,6 ц корм.од (на 26,9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2 тис.т, зернових та зернобобових культур – 26,6 тис.т, насіння соняшнику – 5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обсяги реалізації молока зменшились на 18,4%, худоби – на 22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2%, </w:t>
      </w:r>
      <w:r>
        <w:rPr>
          <w:sz w:val="28"/>
          <w:lang w:val="uk-UA"/>
        </w:rPr>
        <w:t xml:space="preserve">худоби </w:t>
      </w:r>
      <w:r>
        <w:rPr>
          <w:sz w:val="28"/>
          <w:szCs w:val="28"/>
          <w:lang w:val="uk-UA"/>
        </w:rPr>
        <w:t>– на 11,4%.</w:t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Протягом</w:t>
      </w:r>
      <w:r>
        <w:rPr>
          <w:sz w:val="28"/>
          <w:szCs w:val="28"/>
          <w:lang w:val="uk-UA"/>
        </w:rPr>
        <w:t xml:space="preserve"> січня–березня</w:t>
      </w:r>
      <w:r>
        <w:rPr>
          <w:sz w:val="28"/>
          <w:szCs w:val="28"/>
        </w:rPr>
        <w:t xml:space="preserve">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. у міських поселеннях </w:t>
      </w:r>
      <w:r>
        <w:rPr>
          <w:i/>
          <w:sz w:val="28"/>
          <w:szCs w:val="28"/>
        </w:rPr>
        <w:t>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Лозової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</w:rPr>
        <w:t>26</w:t>
      </w:r>
      <w:r>
        <w:rPr>
          <w:spacing w:val="-2"/>
          <w:sz w:val="28"/>
          <w:szCs w:val="28"/>
          <w:lang w:val="uk-UA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</w:t>
      </w:r>
      <w:r>
        <w:rPr>
          <w:sz w:val="28"/>
          <w:szCs w:val="28"/>
          <w:lang w:val="uk-UA"/>
        </w:rPr>
        <w:t>34,9</w:t>
      </w:r>
      <w:r>
        <w:rPr>
          <w:sz w:val="28"/>
          <w:szCs w:val="28"/>
        </w:rPr>
        <w:t>% до</w:t>
      </w:r>
      <w:r>
        <w:rPr>
          <w:sz w:val="28"/>
          <w:szCs w:val="28"/>
          <w:lang w:val="uk-UA"/>
        </w:rPr>
        <w:t xml:space="preserve"> січня–березня</w:t>
      </w:r>
      <w:r>
        <w:rPr>
          <w:sz w:val="28"/>
          <w:szCs w:val="28"/>
        </w:rPr>
        <w:t xml:space="preserve">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7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7 місце, а за темпами – 15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квіт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35,2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89,6% від обсягів січня–квіт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4658,7 тис.ткм вантажної роботи, </w:t>
      </w:r>
      <w:r>
        <w:rPr>
          <w:sz w:val="28"/>
          <w:szCs w:val="28"/>
          <w:lang w:val="uk-UA"/>
        </w:rPr>
        <w:t xml:space="preserve">що на 6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3,6 тис.т, або 93,7% від обсягів </w:t>
        <w:br/>
        <w:t xml:space="preserve">січня–квітня минулого року. Виконано 2374,8 тис.ткм вантажної роботи, що на 7,6% більше порівняно </w:t>
      </w:r>
      <w:r>
        <w:rPr>
          <w:sz w:val="28"/>
          <w:szCs w:val="28"/>
          <w:lang w:val="uk-UA"/>
        </w:rPr>
        <w:t xml:space="preserve">з січнем–квітне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1041,6 тис. пасажирів, виконано пасажирської роботи 11376,6 тис.пас.км, що відповідно становили 55,4% та 59,7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минулого року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по місту – 10,9 км. Питома вага перевезених пасажирів у загальному обсязі по області становила 2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клали 394,3 тис. пасажирів, виконано пасажирської роботи 6319,1 тис.пас.км, що відповідно більше у 2 рази та 1,9 раза від обсягів минулого року. Середня дальність перевезення 1 пасажира – 16 км. Питома вага перевезених пасажирів у загальному обсязі по області становила 1,1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18589,6 тис.грн. Із загальної суми реалізованих послуг 51,3% або </w:t>
        <w:br/>
        <w:t>9540,8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95,1 тис.грн. Із загальної суми реалізованих послуг 73,5% або 290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Лозовій</w:t>
      </w:r>
      <w:r>
        <w:rPr>
          <w:sz w:val="28"/>
          <w:szCs w:val="28"/>
          <w:lang w:val="uk-UA"/>
        </w:rPr>
        <w:t xml:space="preserve"> становив 404,9 тис.дол. США, що на 7,3% менше обсягів інвестицій на початок 2016 року, та на одну особу населення складає 6,1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Великої Британії, Латвії, Нідерландів, Чехії, Кіпру та Белі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сільське, лісове та рибне господарство; оптова та роздрібна торгівля; операції з нерухомим майном; ремонт автотранспортних засобів і мотоцик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Лозівському районі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568,8</w:t>
      </w:r>
      <w:r>
        <w:rPr>
          <w:sz w:val="28"/>
          <w:szCs w:val="28"/>
          <w:lang w:val="uk-UA"/>
        </w:rPr>
        <w:t xml:space="preserve"> тис.дол. США, що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,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обсягів інвестицій на початок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, та на одну особу населення складає </w:t>
      </w:r>
      <w:r>
        <w:rPr>
          <w:sz w:val="28"/>
          <w:szCs w:val="28"/>
        </w:rPr>
        <w:t>19,3</w:t>
      </w:r>
      <w:r>
        <w:rPr>
          <w:sz w:val="28"/>
          <w:szCs w:val="28"/>
          <w:lang w:val="uk-UA"/>
        </w:rPr>
        <w:t xml:space="preserve">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Великої Британії, Естонії, Литви, Кіпру та Вірґінських Островів (Бри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44,8%, і на 1 квітня 2016 р. становила 2236,4 тис.грн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2,1 раза, і на 1 квітня 2016 р. становила 299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1,3</w:t>
      </w:r>
      <w:r>
        <w:rPr>
          <w:sz w:val="28"/>
          <w:szCs w:val="28"/>
          <w:lang w:val="uk-UA"/>
        </w:rPr>
        <w:t>%, проти 79,0% по області. Темп зростання заборгованості населення з оплати ЖКП (відсотків до початку звітного року) по місту склав 102,7%. Середній термін заборгованості населення за всі послуги склав 2,6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6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798 осіб. Упродовж січня–березня 2016 р. чисельність населення зменшилася на 7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19 осіб, водночас зафіксовано міграційний приріст населення – 4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8974 особи. Упродовж січня–березня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6 осіб) та міграційного (14 осіб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івського району та м. Лозової ….………………………..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нв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0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06680</wp:posOffset>
              </wp:positionV>
              <wp:extent cx="5981700" cy="1524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8.4pt" to="469.05pt,-7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106680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8.4pt" to="469.05pt,-7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T.Avdeeva</cp:lastModifiedBy>
  <dcterms:modified xsi:type="dcterms:W3CDTF">2016-05-31T07:09:00Z</dcterms:modified>
  <cp:revision>287</cp:revision>
  <dc:subject/>
  <dc:title> </dc:title>
</cp:coreProperties>
</file>